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665581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635666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3039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400149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