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616011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715891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662334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928865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