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Share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distribution gives users a chance to try software before buying it. If you try a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continue using it, you are expected to register. Individual programs differ on details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registration, you get anything from the simple right to continue using the software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laws apply to Shareware, and the copyright holder retains all rights, with a few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ions as stated below. Just like other authors, Shareware authors are accompl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rs, and the programs are of comparable quality. (In both cases, there are good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ad ones!) The main difference is in the method of distribution. The author specifically gr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to copy and distribute the software, either to all or to a specific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is a distribution method, not a type of software. You should find software that suit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s and pocketbook, whether it's on a store shelf or Shareware. The Shareware system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ting your needs easier, because you can try before you buy.  And because the overhead is l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es are low also. Shareware has the ultimate money-back guarantee -- if you don't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has been produced by a member of the Association of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s and Distributors (ASAD).  Any problems of a shareware nature that can not be resol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by the source of the program or the the author of the program (whichever is applicable)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brought to the attention of the ASAD Ombudsman for possible correction.  Please se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, including the name and address of the person or company you receive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, to: ASAD, Attn: Ombudsman, 1323 Garfield Avenue Springfield, Ohio 45504. Tele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voice) 513-399-4828 or (fax) 513-399-2501.  Additional information about ASAD may be obtai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ing the above address (Attn: Membership Director) and requesting a membership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AD -- Working for you and with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