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1263241805"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1513068482"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1819423327"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255359464"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352783389"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273076813"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2044105471"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1395931513"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2070486051"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