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10560734"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74039674"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877113358"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384895294"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1439748036"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2127142825"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