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5400124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074408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110121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2088905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