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how_all_sub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how_all_subgoals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goals of all unexplored nodes in a proof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nhanced subgoal package, where proof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as trees. The function {show_all_subgoals} lis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which still remain to be proved in the current default 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bottom of the stack to the top. Also gives thei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which can be used in other function calls such as {do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oof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iven name does not denote a proof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w_all_subgoals `myproof` 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 /\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b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a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/\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a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b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subgoals, do_tac, cancel_tac, current_goal, current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proof, new_goal, remove_proof, show_all_proofs, show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the_tactic, subgoal_tac, top_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