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46323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59463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