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SUPPOSE : (goal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upposition to the set associated with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SUPPOSE (p ?- c)} adds the supposition {(p ?- c)}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s associated with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sition will not be added if som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equivalent conclusion, fewer assumptions) theorem or sup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eld by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amount of resolution is also performed on the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 of a window after each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{(q ?- p)} were already a su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sition {(p ?- c)} was added, then the supposition {(q ?-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ppose, CONJECTURE, ADD_THEOREM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