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s. {{}} INTER s = {{}}) /\ (!s. s INTER {{}}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