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_WCAT1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x. BNVAL(WCAT(w,WORD[x])) = ((BNVAL w) * 2) + (B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