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94137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351085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790693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