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REDU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REDUC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ubexpressions built up from rational literals of type {:real}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, {REAL_RAT_REDUCE_CONV} performs a recursiv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y proof of subterms built from rational literals of type {: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nary operators `{--}', `{inv}' and `{abs}', and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(`{+}', `{-}', `{*}', `{/}', `{pow}') and relational (`{&lt;}', `{&lt;=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{&gt;}', `{&gt;=}', `{=}') operators, as well as propagating litera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, e.g. {T /\ x &lt;=&gt; x}, returning a theorem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ed term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ble rational literals are integer literals ({&amp;n} or {-- &amp;n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({&amp;p / &amp;q} or {-- &amp;p / &amp;q}), or decimals ({#DDD.DDD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#DDD.DDDDeNN}). Any numeric result is always put in the form {&amp;p / &amp;q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p / &amp;q} with {q &gt; 1} and {p} and {q} sharing no common factor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REDUC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#3.1415926535 &lt; &amp;355 / &amp;113 /\ &amp;355 / &amp;113 &lt; &amp;3 + &amp;1 / &amp;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#3.1415926535 &lt; &amp;355 / &amp;113 /\ &amp;355 / &amp;113 &lt; &amp;3 + &amp;1 / &amp;7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UCE_CONV, REAL_RAT_ABS_CONV, REAL_RAT_ADD_CONV, REAL_RAT_DI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EQ_CONV, REAL_RAT_GE_CONV, REAL_RAT_GT_CONV, REAL_RAT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LE_CONV, REAL_RAT_LT_CONV, REAL_RAT_MAX_CONV, REAL_RAT_M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UL_CONV, REAL_RAT_NEG_CONV, REAL_RAT_POW_CONV, REAL_RAT_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SGN_CONV, 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