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5080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73163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42220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