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Hack 3.6  window.doc</w:t>
        <w:tab/>
        <w:t>$NHDT-Date: 1433901374 2015/06/10 01:56:14 $  $NHDT-Branch: master $:$NHDT-Revision: 1.4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IX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3, David Co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  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NHW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use NHW_STATUS. NHW_STATUS will 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genl_status_* routines use WIN_STATUS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playing status information on the bottom line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not use WIN_STATUS, or assume its presence. NHW_STAT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hased out ove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old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Still used by curs_on_u(), obsolete status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locating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ixed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with the given attribu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 to printable ASCII characters (040-012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s of encoded glyph valu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encoding sequence is \GXXXXNNN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 is a hexadecimal value. The valu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randomly generated valu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 in progress in order to be deco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alue for the game in progress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ext.rndencode. This field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ntentional decoding of player-suppli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ch as pet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N is a hexadecimal value representing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 port does not yet support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lyph value, it can use genl_putmixed (mapglyph.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converts the encoded glyph into a charac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mixed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mixed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mixed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mixed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e user will se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meta-zero too (zero with the meta-bi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platform uses it, should check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mmediately return ASCII 033 (escape)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required if the window-port supports SAFER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SCII 033 must also be returned rather than EOF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ly to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rogram_state.done_hup flag can be set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SAFERHANGUP is defined and in that case, nh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s to detect that the value of program_state.done_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 and also return ASCII 033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therwise follows the same behavior as nh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, bk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bkglyph is a background glyph for potential us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al or tiled environments to allow the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fall against a background consistent with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ound x,y. If bkglyph is NO_GLYPH, the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gnored (do nothing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ESC, then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an acceptable response, but the ESC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lows is not includ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choices is NULL, all possible input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, preserving case (upper or lower.)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calling function needs an exact match, it mus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input correct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 should not be more than QBUFSZ-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can assume the input buffer is at least BUF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tes in size and must truncate inputs to f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 an extended command in a window-port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dex into extcmdlist[] is returned 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need to fill in pl_characte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Optional, POSITIONBAR must be defined. Provi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itional information for use 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 bar (most useful on clipped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 is a series of char pairs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pair is a symbol and the second ch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n where it is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'&lt;' is used to mark an upstairs,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 downstairs, and an '@' for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. A zero char mark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ny commandline arguments relevant to the windo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be interpreted, and *argcp and *arg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hanged to remove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 needs to be set to TRU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  st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the window.  Only windows of type NHW_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str to the given menu window.  I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0, then the line cannot be selected (e.g.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therwise, identifier is the value returned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.  Accelerator is a keyboard key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elect the line.  If the accelerator of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is 0, the window system is free to selec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t is up to the window-po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 visible to the user (e.g. put "a - 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tr).  The value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 is an optional glyph to accompany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port cannot or does not want to display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OK.  If there is no glyph applica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will be NO_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accelerators should be in the range [A-Za-z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there are a few exceptions such as the tt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code which uses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 It is expected that callers do not mix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.  Either all selectable items have a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et the window system pick them.  Don'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 is a group accelerator.  It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tside of the standard accelerator (see abo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umber.  If 0, the item is unaffected by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.  If this accelerat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 (or their user defined alises),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commands and aliases take care not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default object cla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you want this choice to be presel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is displayed, set preselected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Prompt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prompt is NULL, no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This probably shouldn't flush the window any mo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t ever did).  That should be select_menu's job.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the number of items selected; 0 if none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when explicitly cancelled.  If items we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ed is filled in with an allocated array of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, one for each selected line.  The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this array when done with it.  The "coun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lected is a user supplied count.  If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supply a count, then the count fiel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 (meaning all).  A count of zero is equivalen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ng selected and should not be in the list.  If n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e selected, then selected is NULL'ed out. 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of the menu.  Three valid values are PICK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ONE, and PICK_ANY, meaning: nothing is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one thing is selectable, and any number val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selected.  If how is PICK_NONE,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return anything but 0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You may call select_menu() on a window multiple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nu is saved until start_menu() or destroy_nh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-specific hack to allow single lin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behave compatibly with multi-line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should only be called when a prompt is 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nds `mesg' to the message window.  For tty,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--More-- prompt and enables `let' as a vi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dismissing that prompt, so that the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answered from the message line "hel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 value is either `let', '\0' (no selection was ma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'\033' (explicit cancellatio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terfaces which issue prompts and messag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s typically won't need this functionality,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stitute genl_message_menu (windows.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atus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init()   -- core calls this to notify the window port tha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required. The window port shoul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cessary initialization in here, allocate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_enablefield(int fldindex, char fldname, char fieldfmt, boolean enab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notifies the window port which fields it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may be called at any time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isable as well as enable fields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of the final argument (TRUE = 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re are MAXBLSTATS status fields (from bot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update(int fldindex, genericptr_t ptr, int chg, int percentage, int color, long *color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update the value of a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fldindex identifies which field is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n integer index value from bo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be any one of the following from bo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TITLE, BL_STR, BL_DX, BL_CO, BL_IN, BL_WI, BL_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ALIGN, BL_SCORE, BL_CAP, BL_GOLD, BL_ENE, BL_ENE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XP, BL_AC, BL_HD, BL_TIME, BL_HUNGER, BL_HP, BL_HP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_LEVELDESC, BL_EXP, BL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ldindex could also be BL_FLUSH (-1), which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field index, but is a special trigger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port that it should redisplay all its status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n if no changes have been presen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tr is usually a "char *", unless fldindex is BL_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fldindex is BL_CONDITION, then ptr is a long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or none of the following bits set (from botl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ONE           0x000000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LIME           0x0000000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RNGL          0x0000000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FOODPOIS        0x0000000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TERMILL         0x000000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BLIND           0x000000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DEAF            0x0000004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UN            0x0000008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CONF            0x000001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HALLU           0x000002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LEV             0x000004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FLY             0x000008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RIDE            0x00001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value passed for BL_GOLD includ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 for GOLD "$:nnn". If the window port nee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extual gold amount without the leading "$:"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have to add 2 to the passed "ptr" for the BL_G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color is an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&amp; 0x00FF = color CLR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&gt;&gt; 8 = attribut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ntains the color and attribute that the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relevant for everything except BL_CONDITION fld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ldindex is BL_CONDITION, this parameter should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condition hilighting is done via the next color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colormasks - pointer to cond_hilites[] array of color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levant for BL_CONDITION fldindex. The windo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ignore this parameter for other fld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condition bit must only ever appea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R_ array members, but can appear in multiple HL_ATTC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s (because more than one attribute can co-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's chosen set of BL_MASK_ condition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stored internally in the cond_hilites[]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array offset aligned to the color those cond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should dis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f the user has chosen to display str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ne and termill in red and inve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LIME          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STRNGL         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_MASK_TERMILL        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tmask corresponding to thos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000016 (or 00010110 in binary)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t offset 1 (CLR_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how that is stored in the cond_hilites[]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array |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ffset| macro for indexing   |   bitmas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0  |   CLR_BLACK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1  |   CLR_RED            |   000101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2  |   CLR_GREEN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3  |   CLR_BROWN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4  |   CLR_BLUE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5  |   CLR_MAGENTA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6  |   CLR_CYAN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7  |   CLR_GRAY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8  |   NO_COLOR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9  |   CLR_ORANGE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0  |   CLR_BRIGHT_GREEN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1  |   CLR_BRIGHT_YELLOW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2  |   CLR_BRIGHT_BLUE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3  |   CLR_BRIGHT_MAGENTA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4  |   CLR_BRIGHT_CYAN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5  |   CLR_WHITE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6  |   HL_ATTCLR_DIM      |                    | CL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7  |   HL_ATTCLR_BLINK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8  |   HL_ATTCLR_ULINE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19  |   HL_ATTCLR_INVERSE  |   000101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20  |   HL_ATTCLR_BOLD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+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21  |  beyond array boundary                    | BL_ATTCLR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 port can AND (&amp;) the bit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argument to status_update() with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in the cond_hilites[] arr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attribute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 on the scree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bit for a particular cond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any of the cond_hilites[] array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ndition should be display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finish() -- called when it is time for the window port to te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tus display and free allocated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ti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suspend()   -- Tell the core if the window system will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uspended now.  If unconditionally yes or n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can_suspend_yes() or genl_can_suspend_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, tim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layer has just changed one of the wincap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tings, and the NetHack core is notifying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of that change.  If your window-por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ynamically adjusting to the change then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window-port will only be notifie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if it indicated that it wants to b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bit in the wincap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sghistory(in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is used to preserve message history between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taining the messages from the window port so that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put them into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sav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window port routine is expected to successiv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message that it wants the game to store in the sav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with the oldest message first,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nit is TRUE, start over again from most rec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sghistory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is the counterpart to getmsghistory() for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to reload the port's message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outine is called repeatedly from the cor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, starting with the oldest messag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ishing with the most recent one that it read from the sav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is expected to loa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all buffers in such a way that the ordering remai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window port routine should make no assumptions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y messages are forthcoming, nor should i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message will follow this one, so it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keep all pointers/indexes intact at the end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window port receives more messages that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it is expected to scroll away the old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buffers, much like it would with new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hree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is also a window called WIN_STATU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for backward compatibility in the genl_status_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generic status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 xml:space="preserve">Checked in options.c to see if we sh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to DECGraphics symset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lobal variable is defined in options.c. It eq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incap option names with their associated bit-mask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WINCAP preferences support].  The array is zero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entry for each available WINC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entry has a wc_name field and a wc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 preferen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NetHack 3.4.0, the window interface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way of setting window port user preferences from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command line for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ap preference settings all have their underlying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lags fields.  The names of the wincap related fields are a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th wc_ or wc2_ to make it easy to identify them. 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access th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 port identifies what options it will react to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s in the window_procs wincap mask and/or wincap2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IX for details of where the wincap masks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control whether any preference setting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 options menu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option must be marked as being supported by hav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 in the window_procs wincap or wincap2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option must have its optflag field set to SET_IN_G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t the option, or marked DISP_IN_GAME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veal what the option i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ditions must be true to be able to see or set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Net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s for the optflag field for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coded into the option in options.c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c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for the wc2_ options can be alter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set the option modification status to one of SET_IN_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IN_GAME, or SET_IN_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any wincap or wincap2 option is handled by the Net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option processing code. You do not have to provide a par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port, nor should you set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directly within the po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ode should honor whatever values were put there by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options, either in the config file, or by the 'O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wondering what values your window port will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ags.wc_* and iflags.wc2_* fields for options that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is/her config file. Put another way, how does you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an option has not been set? The next paragraph explai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e does not set an option, it will still be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ault value. Those default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 and iflags.wc_*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ll boolean fields are initializ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specified for that option in the boolopt arr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c.  The window-port should respect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it has a very good reason for not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int fields are initialized to zero. Zero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any of the int options, so if your 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a zero there, it can assume that th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not specified.  In that case, the window-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use a default setting that the port is 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write the default setting back into the iflags.wc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That is the only time that your window-port cou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"char *" fields will be null pointers. Be sur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 your window-port code before using such a po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end up triggering a nast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incap and wincap2 preference settings that your port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iflags field 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yer option      | bit in wincap mask |   for value        |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electsaved       | WC2_SELECTSAVED    | wc2_selectsaved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tpointbar       | WC2_HITPOINTBAR    | wc2_hitpointbar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where to place message window (top, bottom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where to place status display (top, bottom, left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port should display an ascii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port should display color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port should allow eight bi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port should use a font by this name for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port should use a font by this name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port should use a font by this name f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port should use this size font for 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port should use this size font f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is size font for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port should use this size font for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port should use this size font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port should use a font by this name for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port should use a font by this name for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port should try to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port should mark pets in some special wa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bar</w:t>
        <w:tab/>
        <w:t>-- port should show a graphical bar represen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port should display the map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alog or prompts for choo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port should pop up dialog 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port should preload til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 this amount when scroll_margi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port should scroll the display when the hero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this number of cells away from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aved     -- if port can display a menu of the user's saved games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handhelds should display an on-screen keybo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port should/should not display an opening splash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port should display a tiled 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port should display tiles with this width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port should display tiles with this height or round to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open this alternative tile file. The file name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-port or platfor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port should display inverse when NetHack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port should display this number of messages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ort should use these colors for window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or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 xml:space="preserve">-- port should wrap long lines of text if they d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isible area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port should enable mouse suppor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se settings is adjusted, the port is notified o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ting by calling the port's preference_update() routine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otified if it has indicated that it supports that op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's bit in the port's wincap mask.  The port can choose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an option that it receives notification about,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approach is recommended.  If you don't want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initiated setting change, then the por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wc_option_mod_status(mask, SET_IN_FILE) to make the option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for the window por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Adjust the optflag field for a set of wincap2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whether the port wants the op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'O' command options menu, The seco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tatus" can be set to SET_IN_FILE, DISP_IN_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SET_IN_GAME (SET_IN_FILE impli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completely hidden 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just the optflag field for one of the 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s not part of the wincap suite.  A por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to override the default initialization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specified in options.c.  Note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fy the option by name and that you can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option per call unlike set_wc_option_mod_statu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wincap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wincap option, please follow all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 the option to the wincap preference settings table abov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is full, your option will likely target wincap2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 the description to the paragraph below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dd the WC_ or WC2_ to the bit list in include/winproc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wincap2 if there is no room in win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wc_ or wc2_ field(s) to the iflags structure in fla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dd the name and value to wc_options[] or wc2_options[]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 an appropriate parser to parseoptions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 code to display current value to get_compopt_value() in option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ument the option in Guidebook.mn and Guidebook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 the bit name to the OR'd values in your window port's winproc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cap mask if your port suppor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You(), Your(), Norep()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pline.c which all use the same mechanism.  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s the variable "char toplines[]" be defined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on WIN_MESSAGE must copy str to toplines[]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Norep()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elp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. They may be c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rt routines to perform the desired task,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in each windo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ps glyph at x,y to NetHack ascii character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turn value is an index into the showsyms[] arr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a port wants to index into its ow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of display symbols (such as a unicode set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glyph represents something special such as a p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information is returned as set bits in "special.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CORPSE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INVIS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DETECT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PET</w:t>
        <w:tab/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RIDDEN</w:t>
        <w:tab/>
        <w:t>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STATUE</w:t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G_OBJPILE</w:t>
        <w:tab/>
        <w:t>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ually called from the window port's print_glyp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 will call an (optional) ini_routine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INIT to allow any needed setup.  Because choose_windows()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ring argument and option processing,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s have side effects that need to be undone, the old ini_rout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will be called with an argument of WININIT_UNDO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_routine (if any) is called (with WIN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ndows (WIN_MESSAGE, WIN_MAP), and the status display.  It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  It is recommended that the COPYRIGHT_BANNER_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, COPYRIGHT_BANNER_C, and COPYRIGHT_BANNER_D macr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h and date.h be used for constructing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A is a quoted string that has the NetHack copyright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B is a quoted string that states who the copyright belong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C is a quoted string generated by makedefs that includ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nformation.  and COPYRIGHT_BANNER_D simply says "See License for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#include "patchlevel.h" and date.h to define these macro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prevent having to update the Copyright information in each window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2 and higher support multiple window systems in the sam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de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dow_proc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wincap mask that identifies what window por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your port will react to and support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WIN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s an optional facility that allows the SYSCF_FI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rocessors that will see each call from the cor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and the resulting return chain).  Processors are specified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start of the chain (the core end) towards the window por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=windowchain:+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C is the name of the processor to add to the chain.  The '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part of the name of the processor (this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rom window ports; in addition the '-' charact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AIN inter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not compiled into the NetHack binary, there is no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CHAIN is compiled into the NetHack binary but not used,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unction call during game setup and a trivial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w_print* calls will not go through the chain unti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(when *main.c calls commit_windowch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cessor currently available is '+trace' which is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window ports.  See the code in win/chain/wc_trace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where to find the log file and how to write to it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may be specified more than once; this is expected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urrounding a processor being developed wi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+tr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