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6017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8710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859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