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589312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3983041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9284260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0564756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2037849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8790227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0702789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8774758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7520122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034005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6324827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