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503055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9367882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025421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893695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