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685089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116849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601815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63951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