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2922470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1292659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2863923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9276776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