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Format of M_FILTER.CFG has changed (see M_FILTER.DOC and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file now depend on the name of the execut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ame M_FILTER.EXE MF.EXE, the file MF.CFG contains the confi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ies to kill BIDCH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PORT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REPORT users:  please take me out of REPORT.TXT.  Since I am no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ervice BBS at the moment,  there is no use to send me gobs of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a detection scheme to auto-hold messages that originate on the 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network in 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nux version for the upcoming XFBB for Linux/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