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Morse v1.0b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MORSE [option]... &lt;quote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:#  frequency (default is 100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#  delay unit (default is 44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verbose (-vv = very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spell using international aviation code (-n is implicit 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French alternate fo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use data from external MORS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rnational Morse code. American Morse code is, of course,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mat is "character word" (undefined codes are shown as "&lt;?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that are most frequently used have the shortest code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racters that are infrequently used have the longer symbo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ternational Morse code looks like a fixed Huffman t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