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Lava Lamp v1.0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 domain Mode X v1.04 library by Matt Pritch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LAVALAMP [-mouse] [-mode:#] [-cycles:#] [-center] [-speed:#] [-f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-paper:#] [-red:#] [-green:#] [-blue: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-rg] [-rb] [-gb] [-keep] [-exter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exit on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:#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=320x240 (default), 1=360x240, 2=640x480 (VESA), 3=800x600 (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:# change color interval ([0..5000], default i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center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:# speed ([0..31], default is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no page-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:# background color ([0..25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:# red component (-255..+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:# green component (-255..+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:# blue component (-255..+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g  swap red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b  swap red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b  swap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do not mut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force program to use LAVALAMP.BIN, ignoring EXE bagage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rogram is running, interaction is possible using these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|F2]-red  [F3|F4]-green  [F5|F6]-blue  [F9|F10|F11]-swap R,G,B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8]-reset palette  [+|-]-speed  [Tab|C]-position  [Escape|Return]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LAVALAMP &lt;-build&gt; [-x:#] [-y:#] [-overwrite] [-verbo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LAVALAMP.BIN from up to 1000 ###.PCX sequentially numb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.PCX is background whose palette will be used for all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:# picture left position (relative to background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:# picture top position (relative to background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overwrite existing LAVALAMP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LAVALAMP &lt;-list&gt; [-overwr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s from LAVALAMP.BIN (redirected output is batch-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append "-o" to XTRACT commands in redirected out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