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Base Converter v1.0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BASECONV &lt;[$|%|0x|_]number&gt;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LONGCARD numbers in decimal, hexadecimal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ctal "_" prefix is handled, octal display still requires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[a] dump each base value on its own line (-aa = -a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|-b show octal (-a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r] increase values readability (French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[s] increase values readability (English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show maximum values (all parameter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BASECONV %00000001 0x2 1963 $19 _45 -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