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Pascal strings finder v1.1a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PASPEEK &lt;file&gt; [&lt;[$]start&gt; &lt;[$]end|L[=][$]length|*&gt;]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extracts PASCAL counted strings found in &lt;first&gt;..&lt;end&gt;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search for Unicode strings (default is to search for ASCII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[v] show string address and character count (-vv = alternate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 show double-quoted strings (default is to show raw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 more thorough sear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 replace [0..31,255] with "" (except TAB, CR, 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&lt;start&gt; is 0-based ; &lt;end&gt; can be specified as "*" for "end of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If only &lt;file&gt; parameter is specified, [0..filesize-1] range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Hexadecimal values are prefixed with 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Length is [1..255] for an ASCII string, [1..65535] for a Unicod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While working, program can be aborted by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-m option is NOT recommended ; specifying &lt;start&gt; &lt;end&gt; is better an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PASPEEK -v wininit.exe 929 2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PEEK newspeak.exe $989a $bf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PEEK -u vtuner.exe $4a1c0 $4b4f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