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Peek v1.2e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PEEK &lt;file(s)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ries and extracts strings from &lt;file(s)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 filter as to keep only seemingly C ($00 terminated)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filter as to keep only seemingly DOS/BIOS ("$" terminated)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[i][n] filter as to keep only strings about program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u forced, -ii = ignore "#.#[.#] and "#,[ ]#,[ ]#"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[w]    search using Win16 character set (-ww = -w -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[u]    search using Win32 Unicode character set (-uu = -u -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r      use French character se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  filtered character set producing less noise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       remap output from OEM to ASCII (XLAT WIN2PC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    remap output from ASCII to OEM (XLAT PC2WIN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#     minimum string length required [2..128], default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:#     maximum length of sequence [3..16384], default is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#     minimum percentage of letters and digits required,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   show string hexadecim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show string type ("(A)" for ASCII, "(u)" for Uni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[a]    display string offset in file (-aa = -a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   exact raw output (no CR added for very long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verbatim (no CR added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   enclose each string with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       prepend "&lt;TAB&gt;", "&lt;CRLF&gt;", "&lt;CR&gt;" or "&lt;LF&gt;" to match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 t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:$     log file extension (default is "LO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    overwrite any existin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try and avoid collisions by renaming results to ._##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 beep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  dump data to screen without creating log (-t 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fn 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trings may contain CRs, LFs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rogram will scan for $?? and $?? $00 ($00??)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Without -n option, program creates *.LOG log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-y and -z options emulate XL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-i option keeps only strings containing these substr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pyright", "copr.", "(C)", "company", "revision", " by 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rsion", "ver.", "ver", "v.", "v" + any number of spac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#[.#[.#]]" (where # is any number of digits) ; "#.#[.#]", "#,[ ]#,[ ]#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Paging with -n option can be handled by MORE fil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Note -c alone, -u alone and -c -u together may give different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Note Unicode strings may look corrupt when they just have unexpecte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ingle quote character being coded as $2019 instead of $0027, etc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 any such file with OLDNEW utility in binary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