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&amp;D Date &amp; Time v1.0j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: DT [-n:$] [-f:$] [-us] [-i:#] [-p:#] [-b] [-c] [-x:#] [-y:#] [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prints current or filename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f:$  format string (tokens listed in -?? help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nch default is "$dd !d $mm $yyyy  0mmn 0h:0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fr   French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us  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i:#  ink [0..15] -- default is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p:#  paper [0..15] -- default is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    monochrome BIOS output (no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c    center output, valid only if output is a oneliner without any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x:#  horizontal position (htab), valid only if output is a onel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y:#  vertical position (vtab), valid only if output is a onel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:$  use date and time from f8e3 filename instead of PC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    append a CRLF to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??   more help (to be read at least onc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k [0..7] : black, blue, green, cyan, red, magenta, brown and 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ght [8..15] : gray, blue, green, cyan, red, magenta, yellow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String, if specified, should be delimited with doubl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Default program behavior is to append date and time to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string contains "\h", which stands for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pecial substrings are "\p" for "%", "\n" for CRLF, and "\t" for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With -n:$ option, default format strings will not include "$dd" token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$dd" token will be either "&lt;indfini&gt;" or "&lt;undetermined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: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"Date et heure actuelles 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-us ***\n\t\h\n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-f:"!d.$m.$yyy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-f:"$0d-$0m-$yyy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-f:"Roman date : $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-f:"$d $m $yy $0d $0m $yyyy $dd $mm m 0h 0s !d !0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-n:C:\WINDOWS\ndislog.TXT -us "Previous boot was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kens allowed in format string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dd     lundi..dimanche / monday..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d      1..31 (ord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0d     01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mm     janvier..dcembre / january..dec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m      1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0m     01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yyyy   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yy     00.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d      1er..31 (card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0d     1er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h     00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m     00.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s     00.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!      Latin dat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