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Environment variable v1.0b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EV -s [-v] [-t] [-q] [-a]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EV &lt;*&gt; [-q] [-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EV -e [-v] [-t] [-q] [-a]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EV -i [-v] [-t] [-q] [-a] [-u] &lt;variabl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show environment variable valu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if environment variable exists, return code 128, else return cod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if environment variable=value, return code 128, else return code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search for environment variable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search for environment variable value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trim environment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delimit environment variable value with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raw display of all variables (similar to SE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verbose (-vv = very verbo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