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Voxel demo v1.0d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VOXEL [option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  show palette until keypress or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   show world until keypress or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:# sky color (default is 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  absolute altitude (do not stick to 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:# initial altitude above ground (default=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 random auto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   end on mouseclick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:#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  smoother (but ugly)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poor man's Comanche demo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 : the Novalogic Comanche series was excel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/right, up/down=forwards/backwards, pgUp/pgDn=altitude, /=toggle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=toggle absolute_altitude/stick_to_ground, r=toggle auto, Space, Escape/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, although greatly cleaned, rewritten and enhanced, was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rough MODULA-2 code found in XTDLI104.ZIP archiv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rco van de Voort, who himself had ported PASCAL code by a Bas van Gaal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