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Day Month v1.1e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DAYMONTH &lt;*|date&gt;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isplays any birthday or event which occurred on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should be considered public domain, for they were gath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ntradictory and unchecked sources, filled with duplicates an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    paging (ignored if output redir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w[w]  wait for final keypress (ignored if output redirected, -ww = -k -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  add a newline (CR+LF) in order to beautify display (useful with PEX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ni:#  normal ink [0..15] -- default is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np:#  normal paper [0..15] -- default i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hi:#  hilighted ink [0..15] -- default is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hp:#  hilighted paper [0..15] -- default i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   monochrome BIOS output (no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r    display date in French (useless, for data files are in English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 sort output b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nb    ignore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nd    ignore 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    ignor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   use all entries found (including "b", "d" and "s" pre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  personal data only (DAYM_EGO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[p]  pagan calendar (DAYM_CAL required, -k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   add Latin date (-p option only, -pp = -p -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  use extra huge ".DMX" files instead of normal ".DM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:#   frame type (0=none, 1=single, 2=double, 3=raw), default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w:#   set line width, default is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??    verbose help, including dat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[0..7] : black, blue, green, cyan, red, magenta, brown and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[8..15] : gray, blue, green, cyan, red, magenta, yellow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may be specified as "*" for today (system da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"day-month", "day/month" or "day month", the month being eith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[1..12] range or the first three letters of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"*.DM" and/or "*.DMX" files must be located in DAYMONTH.EXE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M_??? for the 12 months, DAYM_EGO for personal data (optional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M_CAL for pagan data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rrelevant to selected display (normal, huge or pagan)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R-DOS 6.0 or Novell DOS 7.0, DAYMONTH can be call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 by setting SET PEXEC=path\DAYMONTH.EXE * -n and PROMPT $x$p$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DAYM_??? and DAYM_EGO file forma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ning with ";" are treated as remark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 is specified using either "*ddmmyyyy" or "*mmddyyy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s a code : "B" (birth), "S" (event) or "D" (de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option forces lines beginning with a lower case cod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mdd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231     Last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dmm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19 31928 Patrick McGoohan, act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DAYM_CAL file forma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ning with ";" are treated as remark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s in "ddmm:text" format. In "text", "\n" code stands for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01:Kalends of January, New Year's Day\n\nNew year's d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