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Vital Data Manager v1.3r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VITAL &lt;unit&gt; &lt;R|W|C&gt; &lt;u:[\directory\]...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VITAL &lt;unit&gt; &lt;Z&gt; [-yes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VITAL &lt;unit&gt; &lt;B|B1|B2|B3|B4&gt;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4 : VITAL &lt;unit&gt; &lt;T&gt; [-t:#,#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5 : VITAL &lt;unit&gt; &lt;N&gt; [-n:#] [-app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6 : VITAL &lt;unit&gt; &lt;I[NVISIBLE]|V[ISIBLE]&gt; [-app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|S     read|save current data to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|U     write|update data from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mpare current data with reference data from V_*.*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fill track 0 with $00 (existing MBR sector will remain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report boot flag status for each prim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#      activate selected primary partition boot flag ([1..4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show O.S. indicator code for ea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show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|V     make unit invisible or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   process &lt;unit&gt; organization (&lt;R&gt; or &lt;W -s&gt;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[:#]  process CMOS data (-c:# = -c -z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|g] process MBR sector (-mm = -mg = -m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process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process partition data (-i automagically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#    specify CMOS size (64, 128, 256 or 512, default is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:$    set data file(s) extension (default is 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   overwrite any existing data file (-oo = -o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ignore read-only status of existing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:#,#  modify O.S. indicator code (#,# = "partition index","new I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#,and$ef" or "#,or$10" = "#,unhide" or "#,hide" = (un)hid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:#    modify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+++" or "---" = "incr" or "decr" = modify current seri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do not display individual mismatch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when restoring, overwrite existing MBR primar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o leave MBR primary partition table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backup unmodified data to *.SOS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alternate display (unbeautifi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pply  REALLY apply any requested modification to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o fake requested modification, as shown by " ;-)" tr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es    do not ask user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KNOW WHAT YOU ARE DOING ! USE THIS OPTION AT YOU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ignore BIOS interrupt $13 extensions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s    factorize blocks count ignoring unexpected values for TxHxS</w:t>
      </w:r>
    </w:p>
    <w:p>
      <w:pPr>
        <w:pStyle w:val="PreformattedText"/>
        <w:bidi w:val="0"/>
        <w:spacing w:before="0" w:after="0"/>
        <w:jc w:val="left"/>
        <w:rPr/>
      </w:pPr>
      <w:r>
        <w:rPr/>
        <w:t>-j[j]   if rebuilding TxHxS is needed, instead of finding best factor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headcount=255 (-j) or headcount=240 (-jj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assume track 0 sector count is S (as found in TxHxS) if smaller tha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 force sector count to 63 and head count to 255 (unless -j[j]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yn    use dynamic buffers (default is to use fixed buff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[?] 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|-w   audi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h     assume int $1301 returns last operation status in AH (default is 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unit&gt; may be $8&lt;0|1|2|3&gt; or 8&lt;0|1|2|3&gt;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rogram defaults to processing CMOS, MBR, track 0 and parti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old to process a specific set of data (-i, -c, -m, -t, -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hen comparing, {[$00..$09],$0C,$32,$3F} CMOS data is considered volati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toring, {[$00..$09],$0C} CMOS data is considered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VITAL.INI exists in executable directory to override defa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Unless -e is specified, track 0 is assumed to be exactly 63 secto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ata location is "." (current), u: ([A..Z] range), or u:\[directory\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For compatibility and compiler reasons, &lt;unit&gt; acces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 bytes WORD &lt;sector&gt;, DWORD &lt;block&gt;, WORD &lt;track&gt;, WORD &lt;hea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-yes, -x, -j[j], -e and -n should NOT be used and are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For safety, -s option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For safety, any write command does NOT really up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any of -apply, -doit or -really options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t:#,# option requires a partition index as listed by 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ing applies "AND $ef" (%11101111) to existing parti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nhiding applies "OR $10" (%00010000) to existing parti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caution if partition code is not supported by DOS 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When comparing data, return code is 255 if any mis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Experimental -z:# option MUST be specified when saving (R|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gnored when restoring (W|U) or comparing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 Experimental INVISIBLE command relocates MBR to an empty block in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zeroes original MBR in order to make unit appear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l VISIBLE command restores original MBR from re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tself then rezeroed) in order to make unit visi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) Each line in VITAL.INI is a single value in [0..127]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+" prefix forces value to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) -ah option is forced if VITAL.CFG exists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) As VITAL.INI exists in executab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OS values volatile status will be decided using i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) Undocumented -chk option uselessly checks buffers pag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VITAL $80 SAVE . -e: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0 RESTORE a: -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0 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1 T -t:2,$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TAL $81 N -n:$010219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ong O.S. indicat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Empty partition-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DOS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XENIX roo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XENIX /usr file system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DOS FAT16 (&lt;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DOS 3.3+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DOS 3.31+ Large File System (FAT16, 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8-ung ! QNX, OS/2 HPFS, Windows NT NTFS, Advanced Unix, o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8-ung ! OS/2 (v1.0-1.3 only), AIX bootable partition, SplitDrive, Commodore DOS, or DELL partition spanning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9     8-ung ! AIX data partition, or Cohe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0a     8-ung ! OS/2 Boot Manager, OPUS, or Coherent swap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Windows95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Windows95 FAT32 (using LBA-mode INT $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logical-block-addressable VFAT (same as 06h but using LBA-mode INT 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logical-block-addressable VFAT (same as 05h but using LBA-mode INT $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   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OS/2 Boot Manager hidden FAT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    Compaq Diagnostic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8-ung ! (resulted from using Novell DOS 7.0 FDISK to delete Linux Native part), or OS/2 Boot Manager hidden &lt; 32M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hidden DOS 3.3+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OS/2 Boot Manager hidden &gt;= 32M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8-ung ! OS/2 Boot Manager hidden HPFS partition, or hidden NT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8     AST special Windows swap file ("Zero-Volt Suspend"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    Willowtech Photon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hidden Windows95 FAT3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hidden Windows95 FAT32 partition (using LBA-mode INT $13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hidden LBA VFA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hidden LBA VFAT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    Willowsoft Overture File System (O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21     8-ung ! officially listed as reserved, or FSo2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    NEC MS-DO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$2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38     The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3c     PowerQuest PartitionMagic recove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     VENIX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41     8-ung ! Personal RISC Boot, or PowerPC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     SFS (Secure File System) by Peter Gu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5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6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7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8     EUMEL/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4f     Oberon boot/dat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    OnTrack Disk Manager (read-only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1     8-ung ! OnTrack Disk Manager (read/write partition) or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52     8-ung ! CP/M, or Microport System V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53     OnTrack Disk Manager (write-only partition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4     OnTrack Disk Manager (D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$55     EZ-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6     GoldenBow V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5c     Priam E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$61     Speed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63     8-ung ! Unix SysV/386 (386/ix), Mach (MtXinu BSD 4.3 on Mach), or GNU HU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64     8-ung ! Novell NetWare 286, or Speed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     Novell NetWare (3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67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68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69   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70     DiskSecure Multi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7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5     PC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$7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e     F.I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     Minix v1.1-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$81     8-ung ! Minix v1.4b+, Linux, or Mitac Advanced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82     8-ung ! Linux Swap partition, Prime, or Solaris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3     Linux native file system (ext2fs/xiaf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4     OS/2-renumbered type 04h partition (related to hiding DOS C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5     Linux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$86     FAT16 volume/stripe set (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     8-ung ! HPFS Fault-Tolerant mirrored partition, or NTFS volume/stri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3     Amoeba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94     Amoeba 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98     Datalight ROM-DOS Supe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$99     Mylex EISA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     Phoenix NoteBIOS Power Management "Save-to-Disk"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a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5     FreeBSD, BSD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a6     Open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$a9     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1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4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6     8-ung ! officially listed as reserved, but Windows NT mirror set (master) FAT16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b7     8-ung ! BSDI file system (secondarily swap), or Windows NT mirror set (master) NTF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b8     BSDI swap partition (secondarily file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     Solaris boot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     8-ung ! DR-DOS/Novell DOS secured partition, or 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c1     DR DOS 6.0 LOGIN.EXE-secured FAT12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4     DR DOS 6.0 LOGIN.EXE-secured FAT1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c6     8-ung ! DR DOS 6.0 LOGIN.EXE-secured Huge partition, corrupted FAT16 volume/stripe set (Windows NT), or Windows NT mirror set (slave) FAT16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7     8-ung ! Syrinx Boot, corrupted NTFS volume/stripe set, or Windows NT mirror set (slave) NTF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$cb     Reserved for DR-DOS secured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cc     Reserved for DR-DOS secured FAT32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ce     Reserved for DR-DOS secured FAT16 (L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0     Multiuser DOS secured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1     Old Multiuser DOS secured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4     Old Multiuser DOS secured FAT16 (&lt;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5     Old Multiuser DOS secured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6     Old Multiuser DOS secured FAT16 (&gt;= 32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d8     CP/M-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db     8-ung ! CP/M, Concurrent CP/M, Concurrent DOS, or CTOS (Convergent Technologies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1     SpeedStor FAT12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2     DOS read-only (Florian Painke's XFDISK 1.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$e3     8-ung ! DOS read-only, or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e4     SpeedStor FAT16 extende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e5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eb     BeOS BFS (BFS1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1    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2     DOS 3.3+ secondary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3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4     8-ung ! SpeedStor, or Stor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f5    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6     officially listed a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     8-ung ! LANstep, or IBM PS/2 IML (Initial Microcode Load)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     Xenix bad block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ost common short O.S. indicator code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Extended (primary) --- EBPR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FAT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NT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b    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FAT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e     FAT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$0f     ExtendedX (primary) --- EBPRX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1     Hidden FAT1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     Hidden FAT16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    Hidden Extended (primary) --- Hidden EBPR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$16     Hidden FAT1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17     Hidden NT N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b     Hidden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     Hidden FAT32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     Hidden FAT16X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     Hidden ExtendedX (primary) --- Hidden EBPRX (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MB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b8     4 BYTEs    Windows XP disk I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be    16 BYTEs    partition record for part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$1ce    16 BYTEs    partition record for parti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$1de    16 BYTEs    partition record for part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1ee    16 BYTEs    partition record for parti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e    WORD        signature, AA55h indicates valid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partition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    BYTE        boot indicator (80h = activ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     BYTE        partition star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     BYTE        partition start sector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     BYTE        partition start track (bits 8,9 in bits 6,7 of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     BYTE        operating system indicator (* partition c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     BYTE        partition en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     BYTE        partition end sector (bits 0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7     BYTE        partition end track (bits 8,9 in bits 6,7 of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     DWORD       sectors preceding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0C     DWORD       length of partition i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DOS boo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3 BYTEs     jmpCode               (* eb ?? 90 or e9 ?? ??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    8 CHARs     OEMname    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    CARDINAL    bytesPerSector     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    SHORTCARD   sectorsPerCluster     (* power of 2 : 1,2,4,...,12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    CARDINAL    reservedSectors       (* 1, starting a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    SHORTCARD   numberOfFATs      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    CARDINAL    numberOfRootEntries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3    CARDINAL    numberOfTotalSectors  (* 0 if BIGDOS i.e. &gt; 32Mb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5    SHORTCARD   mediaDescriptor       (* $f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    CARDINAL    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    CARDINAL    sectorsPe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a    CARDINAL    numberOf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    LONGCARD    hiddenSectors         (* ignore high if dos &lt; 4.0 - is first sector of part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    LONGCARD    bigTotal              (* if numberOfTotalSectors was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    SHORTCARD   physicalDriveNumber   (* $80 or $8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5    BYTE        dirtyflag             (* reserv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6    BYTE        extBRsignature        (* $2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7    LONGCARD    volume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b    11 CHARs    volumeLabel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6    8 CHARs     fileSystemID          (* padded with blan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e    448 BYTEs  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e    CARDINAL    magic                 (* $aa55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Win boot 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0    3 BYTEs     jmpCode               (* eb 58 9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3    8 CHARs     OEMname    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b    CARDINAL    bytesPerSector        (* 51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d    SHORTCARD   sectorsPerCluster     (* power of 2 : 1,2,4,...,12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e    CARDINAL    reservedSectors       (* 33, starting at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0    SHORTCARD   numberOfFATs      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1    4 BYTEs     rsvd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5    SHORTCARD   mediaDescriptor       (* $f8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6    CARDINAL    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8    CARDINAL    sectorsPer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a    CARDINAL    numberOf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c    LONGCARD    hiddenSectors         (* ignore high if dos &lt; 4.0 - is first sector of partit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0    LONGCARD    bigTotal              (* if numberOfTotalSectors was 0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4    LONGCARD    bigSectorsPer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8    SHORTCARD   activeFATs            (* attr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9    SHORTCARD   FSversion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a    CARDINAL    FSversion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c    LONGCARD    firstClusterOfRoot    (* 2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0    CARDINAL    FSinfoSector          (* 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2    CARDINAL    FSbackupBootSector    (* 6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34    12 BYTEs    rsvd2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0    SHORTCARD   physicalDriveNumber   (* $80 or $81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1    BYTE        rsvd3                 (* for 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2    BYTE        extBRsignature        (* $29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3    LONGCARD    volume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047    11 CHARs    volumeLabel           (* $00 terminate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2    8 CHARs     fileSystemID          (* padded with blank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a    418 BYTEs  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fc    LONGCARD    magic                 (* $aa550000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