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Process duplicate files v1.2c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PROCDUPS &lt;specification&gt;...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    quicker check using filesize, CRC32 and CRC32� (default is MD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  safest and slowest check using SHA-1 (default is MD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   ter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    force @ECHO OFF in batch file (default is @ECHO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el  immediately delete duplicates without creating DELTHEM.BA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   delete read-only files (provided -d wa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   take hidden and system files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    create KILLTHEM.BAT batch file, using DE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   create COPYTHEM.BAT batch file, using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[$] create MOVETHEM.BAT batch file, using MO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[?] create LISTTHEM.BAT batch file, using ECHO command (-e for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-lu = uniques, -lr = references, -ld = duplicates, -ll = -lr -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    display filenames in uppercase (LFNs are not aff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   do not try and favor firs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    disable LFN support even if available (result replacement ONLY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reates a batch file to delete/copy/move duplic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eration is to delete duplicates except one copy of each uniqu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-k, -c and -m[$] options process all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option lists all files ("!!" = reference duplicate, "==" = duplic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FN support is available, and if -x option wa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replace each f8e3 result with its matching LF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LFN form will be automagically delimited with double quote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