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PROJE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riDOS project and on-go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.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rts of physical memory 00000000 - 000FFFFF (1st megabyte) ar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to-1. This is in order to call underlying DOS and BIOS services (system V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are: IVT, BIOS data are, DOS data are, DOS up to COMMAND.COM (inc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, reserved memory (C0000-EFFFF), ROM BIOS code. Th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ll be marked as not present, so free pages from physical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may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riDOS core code, system tables, etc. is places starting from l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40000000h (OS_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riDOS code and tables resides in the 1st megabyte of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is area must be always not mapped in task's lin.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hysical memory is mapped in bitmask table (each bi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of the physical page, 0=Avail). Table size is appropri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memory at OS_BASE is mapped in each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 heap space will define the linear address space where allocat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ll reside (80000000h). It will be mapped in each task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PMI heap space is currently reserved at C0000000 - FFFFFFFF (4th Gb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ll be private for each task, not visible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Y: DPMI allocations work with global kernel heap (shared)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protection, should be later changed to the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page is allocated for page table, its last entry will map itsel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will know that if the page table contains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t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] this doesn't allow allocations for more than 4M linear memory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is it needed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an option to substitute fork-like new VM creation to vfork-lik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mapped into new address space as read-only and marked copy-on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a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DOS applicatio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arts the new DOS session. Each task has time share. Relativ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's share size is determined by priority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task expires its time share but can't be suspended (does I/O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ystem service) it "borrows" time from task manager.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sk is about to be run its time share will be less by th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d. It is possible that a task borrows several time shares ahead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ss next several r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S tasks are managed with the help of tasks table (array of Dos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. index of array (starting from 1) is a task'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System control (core)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s control each time something happens (exc., int., system call)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change - executes in environment of the interrupted task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hare is assigned. If called by DOS app. task, counted in caller'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System VM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control only when system control task calls it to get syste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system address space. No time share is assigned. If call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 task, counted in caller's time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DOS task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ach DOS task session starts with allocating linear space and copy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s/w interrupt is started with faulting to GPF handler. Then it's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on per-call basis to reflect it to itself or handle it in system V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tage Int. permission bitma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5. Services with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rvices will be handled b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I/O (CON, mouse) focus determines "active" applica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displa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I/O must take precausions due to possible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ideo hardware ports access and INT 10h for changing modes will b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ctive DOS box (with I/O focus). Other INT 10h (output)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 allowed (this will work incorrectly in 'virtual'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plane modes; they will not be allowed in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 processes may output to other periferials (COMs, LPTs, LA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the configuration parameters. Will be present in simple tex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slice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share (sl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number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ities of tasks (foreground, background, individ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susp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PMI -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-on-write pages - how to determine requirement for reserv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 caching on sector level - would increase performance. May b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copying (until written to) will go to disk cac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ation of interrupts path,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write memory management and get rid of 4 M limitation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 to flat data segment, get rid of FS: overrides. (possib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ium+ VME - useful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