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lement VMSINT=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tter support VCPI debugging, a new syntax to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keyword is defined to enable the user to change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rupts hooked whenever SWAT intrudes into a VCPI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86SWAT.GRM</w:t>
        <w:tab/>
        <w:t xml:space="preserve"> Define new command (as well some old o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HTX.ASM</w:t>
        <w:tab/>
        <w:t xml:space="preserve"> Document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T_VCP.ASM</w:t>
        <w:tab/>
        <w:t xml:space="preserve"> (This printout has the changes from the DEFINTS T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rged in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MD_VMSCOUNT, use U32_HEX2DD instead of BASE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 CMD_VMSINT, document and define new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