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Show P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olling through a large set of Page Tables such as under Window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iresome, hence there's a new command.  The SPTE comm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likely the PTE command (displaying the Linear address/PDE/P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) as well as displaying the corresponding PT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pressed F5 and scrolled down to the appropriate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I allowed Ctrl-Up and -Down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Es/PTEs one entry at a time (Up and Down scroll through on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DOC</w:t>
        <w:tab/>
        <w:t>Document previously omitted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previously omitted do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>Document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 previously omitted do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  <w:tab/>
        <w:t>Note dependency of SWAT_PTE.ASM on SWAT_COM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.ASM</w:t>
        <w:tab/>
        <w:t>Allow Ctrl-Up and -Down on display of PDEs and P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sure PTE_START/PDE_START not negative by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CMD.ASM</w:t>
        <w:tab/>
        <w:t>Include SPTE command in pars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DTE.ASM</w:t>
        <w:tab/>
        <w:t>In DISP_PTE and DISP_PDE allow display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DE/PTE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>Document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PTE.ASM</w:t>
        <w:tab/>
        <w:t>Define routine for SP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