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 Bug When Running in 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rlier TWT introduced a bug (for RM SWAT only) which set the B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ck selector.</w:t>
        <w:tab/>
        <w:t>The problem is that I forgot to reset tha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ing to RM.  The solution is to define a new sel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characteristics as DTE_SS, except with the B-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.</w:t>
        <w:tab/>
        <w:t>Before returning to RM, we switch to this new selector s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an environment which is compatible with 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INC</w:t>
        <w:tab/>
        <w:t xml:space="preserve"> Define new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RV.ASM</w:t>
        <w:tab/>
        <w:t xml:space="preserve"> Fill tail of para-sligned segments with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GOREAL, switch back to DTE_SSB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fter each set to DTE_SS, set the same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TE_SSB0, this time with the B-bi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