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plement .CMAC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CMAC command is now recognized to skip through a C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chain.  At the same time, the dot commands are re-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macro structure to make it easier to add addition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