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eliminary Propo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bugger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CPI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0 May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22 Aug 9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mended  9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Rationa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mise is that there is already a resident debugger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lient wishes to use.  These calls provide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lient and the debugger to allow that to happen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bugger to support this interface, it should intercep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7h during its initialization and troll for the follow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most others.  The debugger may wish to troll for the "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 Interrupt Vector Mappings" call in order to properl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imer and keyboard interrupt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 V86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DPMI using a memory manag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PMI host, skip all this as 386SWAT hooks into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DT and IDT through the INTRUDE option.  Note that DPMI hos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a separate device driver appear to the memory manager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386SWAT) as a VCPI client, so the above advice to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does not apply.  I haven't tried to debug a DPMI cl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ext, so I'm not sur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via VCPI, use functions DEF0, DE01, DEF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2, and DEF3 in that order so that 386SWAT is proper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's GDT and I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uses paging, use functions DEF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4, DEF2, DEF3, and DEF9 in that order although function DEF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nytime after function DEF0 executes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enters PM from RM and does not use pag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0, DEF4, DEF2, and DEF3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ebugging VCPI clients, be sure to enable the VMSINT fla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the keyword VMSINT into your 386SWAT profile,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INT ON from the 386SW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0h</w:t>
        <w:tab/>
        <w:t xml:space="preserve"> Determine Debugger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H = Debugger specification major vers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 = ...</w:t>
        <w:tab/>
        <w:tab/>
        <w:t xml:space="preserve">     min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determines whether or not a resident debugg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 The current specification version number is 5.00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BH = 05, BL = 00.  These values are in binary such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version number were 10.12, this call would return B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Ah, BL = 0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1h</w:t>
        <w:tab/>
        <w:t xml:space="preserve"> Get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Physical address of debugg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the physical address of a certain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386SWAT for use in conjunction with the 386SWAT Virut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3.</w:t>
        <w:tab/>
        <w:t>The contents of the structur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_LEN</w:t>
        <w:tab/>
        <w:t>dw</w:t>
        <w:tab/>
        <w:t>?</w:t>
        <w:tab/>
        <w:t>; Byte count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BASE</w:t>
        <w:tab/>
        <w:t>dd</w:t>
        <w:tab/>
        <w:t>?</w:t>
        <w:tab/>
        <w:t>; Physical base address of SWAT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TINF_VER</w:t>
        <w:tab/>
        <w:t>dw</w:t>
        <w:tab/>
        <w:t>?</w:t>
        <w:tab/>
        <w:t>; Version #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elds are defined which are used by SWATV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2h</w:t>
        <w:tab/>
        <w:t xml:space="preserve"> Initialize Debugger Interface, Task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client can statically allocate space in its GDT.  Each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used by SWAT is a TSS selector, and the IDT entries us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3 is called) are Task Gates (cf. DEFD).  The starting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BX is needed so that the "Initialize Debugger IDT Ent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knows what selectors to use when initializing an ID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this call must precede that call in order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3h</w:t>
        <w:tab/>
        <w:t xml:space="preserve"> Initialize Debugger I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X = interrupt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IDT entry for interrup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3h if interrupt # not supported by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client to selectively activate the debug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handlers.  Because some debuggers may support mo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than others, it is recommended that the client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or all interrupts between 00h and 1Fh.  If th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upport a particular interrupt number, it will retur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the caller can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rupt numbers may be handled wholly by the debugger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o the previous handler).  Some may be chain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handling only certain situations (as may be the ca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259A's interrupt numbers overlay CPU fault interrupt number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ason, the client should initialize the IDT entry with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n case the debugger passes along th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call may be invoked multiple times on the sam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debugger must check the existing entry to see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value to which it would initialize the entry.  If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the debugger should ignore the call and return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4h</w:t>
        <w:tab/>
        <w:t xml:space="preserve"> Set New Debugger CR3 and Linea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BX = new CR3 or -1 if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DX = new linear address or -1 if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is used in conjunction with functions DEF2 and DEF3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nters PM without using either VCPI or DPMI. 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must precede the calls to functions DEF2 and DEF3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function DEF9.  If EDX == -1 on entry, SWA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ar address in EDX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5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6h</w:t>
        <w:tab/>
        <w:t xml:space="preserve"> Symbol Table Manageme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0h   Append ECX names from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names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table of names to append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8h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symbol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FVEC df</w:t>
        <w:tab/>
        <w:t xml:space="preserve"> ?</w:t>
        <w:tab/>
        <w:tab/>
        <w:t>; Seg:Off or Sel|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FLAG dw</w:t>
        <w:tab/>
        <w:t xml:space="preserve"> ?</w:t>
        <w:tab/>
        <w:tab/>
        <w:t>; Flags:  see SYMFL_REC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GRP  dw</w:t>
        <w:tab/>
        <w:t xml:space="preserve"> ?</w:t>
        <w:tab/>
        <w:tab/>
        <w:t>; Group # (arbitray valu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with TS comman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line to group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C_NAMLEN db</w:t>
        <w:tab/>
        <w:t xml:space="preserve"> ?</w:t>
        <w:tab/>
        <w:tab/>
        <w:t>; Leng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b</w:t>
        <w:tab/>
        <w:t xml:space="preserve"> ? dup (?)</w:t>
        <w:tab/>
        <w:t>; ASCII name (no terminating 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C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FL_REC record $SYMFL_VM:1,$SYMFL_TYP:5,$SYMFL_RSV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YMFL_VM equ</w:t>
        <w:tab/>
        <w:t xml:space="preserve"> mask $SYMFL_VM ; 1 = symbol is for V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0 = ...</w:t>
        <w:tab/>
        <w:t xml:space="preserve">   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he above flag is meaningful for _DAT and _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 typ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FL_TYP equ</w:t>
        <w:tab/>
        <w:t xml:space="preserve"> mask $SYMFL_TYP ; Data types:</w:t>
        <w:tab/>
        <w:t>see @SYMTYP_xxx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DAT equ  0</w:t>
        <w:tab/>
        <w:tab/>
        <w:t>;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LN  equ  1</w:t>
        <w:tab/>
        <w:tab/>
        <w:t>; Line number record constructed by MAPSSF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ABS equ  2</w:t>
        <w:tab/>
        <w:tab/>
        <w:t>; AB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YMTYP_SWT equ  3</w:t>
        <w:tab/>
        <w:tab/>
        <w:t>; Symbol is for SWAT 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1h   Search for name DS:E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name to search for (see SYMC_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A0h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2h   Translate old symbol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SYMTRAN_ST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translate a symbol's segment/selector and gro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gment/selector and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str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SEL dw  ?</w:t>
        <w:tab/>
        <w:tab/>
        <w:t>; Old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OGRP dw  ?</w:t>
        <w:tab/>
        <w:tab/>
        <w:t>; Old grou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FLAG dw ?</w:t>
        <w:tab/>
        <w:tab/>
        <w:t>; Ne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SEL dw  ?</w:t>
        <w:tab/>
        <w:tab/>
        <w:t>; New segment/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NBASE dd ?</w:t>
        <w:tab/>
        <w:tab/>
        <w:t>; New base (to be added to all 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FLAGS dw ?</w:t>
        <w:tab/>
        <w:tab/>
        <w:t>; Flags for match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TRAN_STR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Flags used in SYMTRAN_FLAGS to indicate which elements in SYMTRAN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re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$SYMFL_ADDVMSEG indicates that the new segment value 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all V86 mod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FL_REC record $SYMTFL_IGOSEL:1,$SYMTFL_IGOGRP:1,$SYMTFL_IGNFLAG:1,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YMTFL_IGNSEL:1,$SYMTFL_ADDVMSEG:1,$SYMTFL_RSVD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3h   Flush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4h   Append without replacing exist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llow duplicates of existing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same as BL=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5h   Execute ASCIIZ command in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 contain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to execute a command on the 386SWAT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used by the SWATCMD.EXE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BL = 06h   Copy ASCIIZ string to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S:ESI ==&gt;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7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8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9h</w:t>
        <w:tab/>
        <w:t xml:space="preserve"> Fill in 386SWAT'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CX = maximum # PTEs ES:DI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:DI ==&gt; save area for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H = 8Bh if 386SWAT needs more PTEs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CX = # additional PTEs 386SW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all in conjunction with function DEF4 if your program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without using VCPI or DPMI so that 386SWAT's PTEs are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's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many PTEs SWAT needs without filling them in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th ECX = 0, and on return (with AH = 8Bh), ECX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TEs SW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A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B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Ch</w:t>
        <w:tab/>
        <w:t xml:space="preserve"> (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67h</w:t>
      </w:r>
    </w:p>
    <w:p>
      <w:pPr>
        <w:pStyle w:val="PreformattedText"/>
        <w:bidi w:val="0"/>
        <w:spacing w:before="0" w:after="0"/>
        <w:jc w:val="left"/>
        <w:rPr/>
      </w:pPr>
      <w:r>
        <w:rPr/>
        <w:t>AX = 0DEFDh</w:t>
        <w:tab/>
        <w:t xml:space="preserve"> Initialize Debugger Interface, Interrupt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S: </w:t>
        <w:tab/>
        <w:t xml:space="preserve"> ES:DI ==&gt; GDT entries for debugg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f ES = 0, EDI ==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 = initial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:</w:t>
        <w:tab/>
        <w:t xml:space="preserve"> AH = 00h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4h if VCPI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 8Fh if debugger support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X:EDX = Address of protected mode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allows the debugger to setup its own GDT entrie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s.  The number of entries it may use is limited to four (4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statically allocate space in its GDT.  Each GD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SWAT is a Code, Data, or LDT selector, and the ID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when DEF3 is called) are Interrupt Gates (cf. DEF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elector number in BX is needed so that the "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DT Entry" call knows what selectors to use whe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T entry.  Consequently, this call must precede that cal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he proper select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riting a PM program which enters PM via VCPI, you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Get PM Interface (DE01) must precede this call as 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hook into the latter call in order to ensure that its 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isible when the VCPI client is active (and thus know what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address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 and offset returned identify the address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try point in the debugger (see below).  This entry poi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via a USE32 far call as it might be a task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Protected Mode Program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ment, there are no defined functions.  However,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we will require that AH = 0DEh and that the subfunction cod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DPM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integrated DPMI host such as 386MAX,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needed on your part to debug a DPMI program.</w:t>
        <w:tab/>
        <w:t>386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itself as a PL0 extension to the memory manager and thu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PMI host.  Place breakpoints in your code as need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right over the far call to the DPMI host which switches from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ing a non-integrated DPMI host such as QDPMI.SY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QEMM, then essentially you are debugging a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which provides DPMI services to its clients. 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details on debugging VCPI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VCPI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SWAT has successfully intruded into the MM's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) PM context, it is on the same level as MM -- that 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ink of it as a PL0 extension of the VCPI host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eed to tell SWAT to intrude into the VCPI client'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CPI clients are easy to break into, some are quite hostile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iously, it's just that they don't leave any wiggl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magic to this.  Fundamentally, SWAT needs room in the G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selectors.  See the above description on how to 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operate with SWAT, but if you want to ge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, you might first try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ocate about 30 selectors at the end of the 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 the selectors to all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nt an INT 01h/03h in the PM portion of your code or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VMSINT ON on the SWAT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ricky part is to ensure that any breakpoints you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WAT would respond occur after the stack in the VCPI cli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tup (and preferably also DS, ES, FS, and GS). 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can debug through every single instruction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ful which occur during the handoff from the VCPI host's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to the VCPI client's PM context.  The reason for thi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PM handoff depends upon descriptor caching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CPI spec has the client specifying the state of all E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but only the CS segment registers.  Thus the VCPI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ff execution with its own environment (GDT, LDT, IDT, T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3) in effect, but on the VCPI host's stack.  The value of tha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quite likely is invalid in the client's GDT/LDT, so th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must switch to its own stack ASAP.  Of course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/exception occurs before then, when the CPU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presumably) invalid stack it would trigger a Double 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followed by a Triple Fault and system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sharp corner I've run into is with VCPI clients which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ir TSS won't be used by the CPU, so they "save" a few by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using that data area.  SWAT uses TSS selectors for its ID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SWAT gains control the CPU saves the preceding con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's TSS.  Also, it's a nice touch to save your CR3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lace in the TSS, but SWAT will do that for you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get.  Other debuggers might not be so though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switch LDTs from the original one, be sure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ne in the TSS as that field is read-only.  That is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ave the current LDT there when it performs a task switc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can't "see" your LD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gram changes the PIC base(s), use the VCPI call (DE0B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SWAT of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symbols are concerned, use MAPSSF with a .WSG fil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SYM.DOC for more details.  After SWAT pops up in PM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ype TS on the SWAT command line to tell SWAT to re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address of all symbols and symbols should appear.  The .W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lls SWAT the value of various selectors, but of course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t that time the base address.  That's why you need to tell S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alc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 Tips On Debugging RM Progra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Real Mode programs is quite similar to debugging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xcept that you must use the debugging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T to gain a foothold into your PM context.  Becaus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(such as INT 67h for VCPI) when a RM programs enters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must cooperate with SWAT in order for it to b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you cannot trace through the instructions which set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e CPU needs to run in PM.  In particular, this includes LG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T, and MOV CR0,r32 (or LMSW), as well as those instru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the segment registers in PM, especially CS and SS (note that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up by executing a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