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sign for file brow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_FNAME[0] determines whether buffer contents are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ROWS_FPTR is the offset within file of the beginning of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_FLEN is the number of bytes in buffer which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ROWS_BUFOFF is the word offset of the buffer (must be near address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BROWS_BUFLEN is the word buffer length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_SLINE is the screen start in lines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LINE is the highlighted line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*_NUMLINES is the number of lines to display 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_SOFF is the word offset within DGROUP of last SLIN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OFF is the word offset within DGROUP of CLINE (used for display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UST_CLINE takes a signed argument in AX which is added to C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CLINE is out of the current screen range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 lines from 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line begins within range of valid buffer contents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ends within range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offset as C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 back or forwards to set new SOFF, and adjust 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(not in range) if not EOF (FBROWS_FLEN &lt;&gt; FBROWS_BUFLEN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OF (FBROWS_FPTR == 0)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OS busy, display message and truncate,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k to new FBROWS_FPTR such that FBROWS_BUFLEN/2 byt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rea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 existing buffer data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file data in to form a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FBROWS_FPTR and FBROWS_F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else (not in file) trun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(not in buffer) if not (EOF or BOF),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OS busy, display message and truncate, els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k to new FBROWS_FPTR such that FBROWS_BUFLEN/2 byt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read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 existing buffer data into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 file data in to form a contigu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just FBROWS_FPTR and FBROWS_F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else (not in file) trun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lse (in screen range) adjust CLINE.  Find new C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playing file contents, we check first for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SYM_FNAME[0] != 0, it's valid; display the name, FBROWS_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FBROWS_COFF - FBROWS_BUFOFF + FBROWS_FPTR)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FBROWS_SOFF, we display lines, continu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&lt;current location&gt; - FBROWS_BUFOFF &gt; FBROWS_FLEN (EOF/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BROWS_NUMLINES (22) lines have b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unt line numbers within the file starting from FBROWS_SOFF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FBROWS_COFF, display lin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, page down, and LI n adjust FBROWS_SLINE.  Symbo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BROWS_CLINE and force FBROWS_SLINE to be readjusted by adding 0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