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ow SWAT To Intrude Into a Memory Manager's PL0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ith RAMexam needing to run under all other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Ms), we need a better mechanism for debugging it.  This TW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to intrude into another memory managers PL0 context while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as a VCPI client.</w:t>
        <w:tab/>
        <w:t>It can accomplish this tr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 from MSDOS 5.x or later, QEMM 7.0 (perhaps earlier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), NETROOM 6.x, and DRDOS 7.x (but not 6.x as there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GDT entries).  We need four GDT entries as well as 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elector (which we find in the MM's GDT) and th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XMS memory allocation in the MM's linear address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MM's CR3 (which we find by calling back to the VCP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S at DPL/RPL 1 and check each GP 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enabled via the profile keyword INTR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don't want this feature spread outside the company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separate OEM directory for it.  There are now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(which has INTRUDE features enabled) and RET (which has INT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disabled).  When we create a version for local us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subdirectory.  When we create a version to be placed on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T subdirectory.  Note that this same favor was no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T1 directory as there are no dependencies there as yet on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  RET.  When and if such a dependency arises, we can do tha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there's no need to create an extra BET sub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1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INTRUDEing, the device driver goes resident for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about 200 bytes) so as to provide a device name of 386SWAT$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presence detection for SWATRUN, RAMexa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IR.BAT</w:t>
        <w:tab/>
        <w:t xml:space="preserve"> Change default subdirectory from RET t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BIN2.BAT</w:t>
        <w:tab/>
        <w:t xml:space="preserve"> Change default subdirectory from RET t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LOCAL2.BAT</w:t>
        <w:tab/>
        <w:t xml:space="preserve"> Change default subdirectory from RET t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NET2.BAT</w:t>
        <w:tab/>
        <w:t xml:space="preserve"> Change default subdirectory from RET to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86SWAT </w:t>
        <w:tab/>
        <w:t xml:space="preserve"> Document the new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 xml:space="preserve"> Change default subdirectory from RET to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OEM variable for SWAT MASM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te dependency of SWAT_FCN.ASM on SWAT_DRV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missing from some previous TW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dependency list for new module SWAT_DR2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 xml:space="preserve"> Define new DTEs for INTRU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bit flag in DEVLOAD for INTRU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bit flag in DEV_FLAG for INTRU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ing unused flag for 386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SETMSG macro to specif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ARG.ASM</w:t>
        <w:tab/>
        <w:t xml:space="preserve"> Include new keyword in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2.ASM</w:t>
        <w:tab/>
        <w:t xml:space="preserve"> Define new module for INTRUD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INTRUDE to handle intru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d the MM's CR3 (as a physical address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nd it in the MM's linear address space (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ither address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late XMS memory physical address to MM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ress for later use (error if not f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ranslate MM's GDT and IDT linear addre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ysical address so we can address them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wn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sure there are enough free GDT entries in the 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DT (error if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d and save the MM's all memory selector (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found).</w:t>
        <w:tab/>
        <w:t>They have to have one, don't they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is a problem, we could allocate one m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MM's GDT and set it up our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nd the linear address of our XMS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MM's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sert ourselves into the MM's GD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 MD_PHYS for use in INIT_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ll INIT_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lear flags in DEV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find the MM's CR3 by call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handle GP Faults us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find the MM's all memory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find our XMS address in the 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inea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translate a MM-linear add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hysic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translate a physical addr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M-linea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handle Page Fault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bov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routine to set a DTE into the MM's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Define save areas for GDTR and IDTR when INTRUD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ove subroutines DEV_STRA and DEV_INTR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GROUP so as to compact the code and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eds to be resident for INTRUDE S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fine additional data areas for INTRUD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table of memory managers for device name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se messages embedded in SETMSG macro call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separat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nge message text for SWAT type to indic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e it's using (Real, Virtual, or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EV_INTR_NR, after calling INIT_VCPI, if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RUDEing, ski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DEV_INTR_NR, if we're INTRUDEing, skip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HECK_VCPI, use table of device name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VCP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use SETMSG macro to display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if we're INTRUDEing, setup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if we're INTRUDEing, setup PL0 s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TSS which is used when searching for the 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if there's a preceding SWAT, ask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ecify its GDT entries as the linear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after call to ALLOC_XMS and mak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other allocations, save physical address of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emory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after entering PM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empt to intrude into the MM's PL0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use seg DGROUP directl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GROUP plus MD_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after exiting PM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NTRUDE message (if any), and ski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we INTR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VCPI, at the very end, if we're INTRUDE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messag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LLOC_XMS, use SETMSG macro to display mess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ALLOC_XMS, if no error, clear DRV_ERRMS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INIT_GDT, if we're INTRUDEing, setup PL1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is used when searching for the MM's C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FCN.ASM</w:t>
        <w:tab/>
        <w:t xml:space="preserve"> Define action routine for INTRUD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INI.ASM</w:t>
        <w:tab/>
        <w:t xml:space="preserve"> In INIT_PROT, if we're INTRUDEing, use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of the IDT from other variable (to address the M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D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UP, if we're INTRUDEing, save our C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MM's GDT in LCLINTxx_FVEC.FSE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tead of our CS for later inter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SETUP, if we're INTRUDEing, don't sav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de/data values.  Instead, wait fo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en we have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