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USDINTUVO VALDYMO FAILO STRUKT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rma eilut� yra  failo  antra�t�  ir  turi  prasid�ti  simboli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er Control File :', po kuri� nurodomas spausdintuvo ti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tos  eilut�s  yra  komandin�s.   Jos   sudarytos   i�   ko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dinimo, kuris baigiasi simboliu '='.  Po  pavadinimo  nurodoma 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� atitinkanti kod� seka de�imtainiu arba simboliniu pavid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��ios eilut�s yra ignoruoj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