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fbau der Installationsdatenbank von DESKTOP V2.0 (INSTALL.DB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i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i-ID       'DBDV2.00PRG_INSTALLATION'         (24xBYTE)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#define INST_DATEI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auswhlbaren Gruppen                   (WORD)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Programmeintrge                       (WORD)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A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auf den nchsten Gruppennamen  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uppenname +Nullbyte                             (ASCIIZ)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A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auf den nchsten Programmeintrag           (WORD)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le des Arbeitsverzeichnisses      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#define INST_DEFAUL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#define INST_PRG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in die Gruppennamentabelle     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nge des Programmnamens inc. NullByte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nge der Startdatei inc. NullByte    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nge der Icondatei inc. NullByte                 (BYTE)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mname +NullByte                            (ASCIIZ)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datei des Programms +NullByte                (ASCIIZ)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ondatei des Programms +NullByte                 (ASCIIZ)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wenn das erste Byte des Namens NUL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ird das programminterne Icon verwendet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