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777618417"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332347969"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660077896"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326715039"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793755698"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38084732"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958818017"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561285404"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522708110"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90587217"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820841876"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398967637"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303838650"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695673765"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904932698"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989595653"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035419227"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60352884"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177603141"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75486999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86373753"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251837747"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816771960"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999178172"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86284084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228422736"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382460713"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147544589"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274446186"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969332366"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