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files that are used to combin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system. Currently this combines alt key pressing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event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