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816058599"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631779200"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098922833"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727473984"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82681591"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980252677"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2046672628"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23633577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416086950"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170318160"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42208047"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580037937"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674134629"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506224698"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