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input texinfo    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main structure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star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singula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title Singula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tchapternewpag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graphind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end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category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: (singular.hlp).           The CAS Si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r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general settings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afour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n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sizes 23cm, 16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 singularmanu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withplur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withpyth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PSUFFIX 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namespac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version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uname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general setting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invisible Info header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info file describing Singular (version @value{VERS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Info invisible header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tex titlepag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ersion 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c{Singular} is created and its development is directed and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W. Decker, G.-M. Greuel, G. Pfister, and H. Sch@"on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with contribu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Principal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O. Bachmann, M. Brickenstein, W. Decker, A. Fr@"uhbis-Kr@"uger, K. Kr@"u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. Levandovskyy, C. Lossen, W. Neumann, W. Pohl, J. Schmidt, M. Schul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T. Siebert, R. Stobbe, E. Westenberger, T. Wichmann, O. Wie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O. Bachmann, W. Decker, A. Fr@"uhbis-Kr@"uger, C. Gor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H. Grassmann, A. Heydtmann, D. Hillebrand, T. Keilen, U. Klein, K. Kr@"uger, M. Lamm, V. Levandovsky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C. Lossen, B. Martin, M. Me@ss{}ollen, W. Neumann, T. N@"u@ss{}ler, W. Pohl, T. Sie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J. Schmidt, M. Schulze, R. Stobbe, M. Wenk, T. Wichmann, D. Ya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Fachbereich 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Zentrum f@"ur Computer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Universit@"at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D-67653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print short table of contents in tex right after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tailed ToC is printed at the end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rt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Top nod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Preface, (dir), (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trong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User Manual for @sc{Singular} Version @value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uref{http://www.singular.uni-kl.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ingular.uni-kl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singular.jpg"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A Computer Algebra System for Polynomial Computations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HTML User Manual for Sing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://www.uni-kl.de/"&gt;&lt;I&gt;University of Kaiserslautern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://www.mathematik.uni-kl.de/"&gt;&lt;I&gt;Department of Mathematics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://www.mathematik.uni-kl.de/~zca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Centre for Computer Algebra&lt;/I&gt;&lt;/A&gt;&lt;/CENTER&gt;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cks and pitfal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sub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nomial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Not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face, Introduction, Top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OPYING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roduction, General concepts, Preface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tar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ncepts, Data types, Introduction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general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, Functions and system variables, General concept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yp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, Tricks and pitfalls, Data typ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reference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, Non-commutative subsystem, Functions and system variab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, Examples, Functions and system variab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rick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n-commutative subsystem, Examples, Tricks and pitfall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R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ded commutative algebras (SCA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TERPL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plur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c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letterplac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plulib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 Polynomial data, Non-commutative subsystem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 Polynomial data, Tricks and pitfall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exampl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nomial data, Mathematical background, Examp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data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hematical background, SINGULAR libraries, Polynomial data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math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 libraries, Release Notes, Mathematical background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omes with a set of standard libraries. Their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@code{LIB} command (see @ref{LIB}) for loading of singl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@code{LIB "all.lib";} for loading al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Non-commutative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Interpreter librari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_lib:: extensions of Singula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pur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ar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geomet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bolic-numerical solv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ing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and Control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ch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 Geomet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erimental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Non-commutative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Binary librari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nvex geometry::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ndard_lib, General purpose, SINGULAR libraries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standard.lib} provides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commands and is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tart of @sc{Singular}, unless @sc{Singular} is sta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-no-stdlib} command line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LibInfo lib_fun lib_e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nd now some routines from standard.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slimgb,par2varRing,standard_lib,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qslimgb Fu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2varRing,,qslimgb,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2v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2v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par2varRing Fu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purpose, Linear algebra, standard_lib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_lib:: load all oth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regb_lib:: comprehensive Groebner 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_lib:: procedures of gener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bcov_lib:: Groebner Cover for paramet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ut_lib:: procedures for manipulating in-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_lib:: procedures for manipulating polynomials and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_lib:: procedures of random/sparse  matrix and polynomi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_lib:: procedures for manipulating ring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l_lib, compregb_lib, General purpose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all.lib} provides a convenient way to 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f the @sc{Singular}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loadL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al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regb_lib, general_lib, all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pr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mpre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_lib, grobcov_lib, compregb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ener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bcov_lib, inout_lib, general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bco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obco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out_lib, poly_lib, grobcov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o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_lib, random_lib, inout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_lib, ring_lib, poly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ando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_lib, , random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ear algebra, Commutative algebra, General purpose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_lib:: procedures for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alg_lib:: procedures for algorithmic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_lib, linalg_lib,  Linear algebra,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alg_lib, , matrix_lib,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inal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utative algebra, Algebraic geometry, Linear algebra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sfact_lib:: absolute factorization for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_lib:: procedures for computing with algebra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primeszerodim_lib:: associated primes of a zero-dimension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simplicial_lib:: is the toric ideal of a simplicial toric variety a complete inters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_lib:: procedures for elimination, saturation and bl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walk_lib:: Groebner walk and Frakta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log_lib:: procedures for homologica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lbasis_lib:: Integral basis in algebraic func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prog_lib::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std_lib:: Groebner basis of ideals via modular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ideal_lib:: Primary and irreducible decompositions of monomi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imdec_lib:: procedures for primary decomposition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gular_lib:: procedures for Castelnuovo-Mumford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ther_lib:: Noether normalization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_lib:: procedure for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iz_lib:: integral closure, normalization for monomial ideals,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id_lib:: factorized lex GB of the vanishing ideal of a se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dec_lib:: procedures for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decint_lib:: primary decomposition over th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itiv_lib:: procedures for finding a primitiv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rad_lib:: procedures for finding the real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sclos_lib:: Rees Algebra and integral closure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gbi_lib:: Subalgebras bases Analogous to Groebner bases for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4ti2_lib:: interface to program 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ric_lib::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bsfact_lib, algebra_lib, Commutative algebra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bsfac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bsfac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_lib, assprimeszerodim_lib, absfact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gebr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lgebr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sprimeszerodim_lib, cisimplicial_lib, algebra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sprimeszero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ssprimeszerod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isimplicial_lib, elim_lib, assprimeszerodim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isimplic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isimplici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_lib, grwalk_lib, cisimplicial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walk_lib, homolog_lib, elim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log_lib, integralbasis_lib, grwalk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l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omol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gralbasis_lib, intprog_lib, homolog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gralbasi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egralbasi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prog_lib, modstd_lib, integralbasis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pr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pr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std_lib, monomialideal_lib, intprog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ideal_lib, mprimdec_lib, modstd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omialide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nomialide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imdec_lib, mregular_lib, monomialideal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regular_lib, noether_lib, mprimdec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g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regul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ether_lib, normal_lib, mregular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_lib, normaliz_lib, noether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iz_lib, pointid_lib, normal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rmaliz.lib tag:norma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intid_lib, primdec_lib, normaliz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inti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inti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dec_lib, primdecint_lib, pointid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decint_lib, primitiv_lib, primdec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dec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deci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itiv_lib, realrad_lib, primdecint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iti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iti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rad_lib, reesclos_lib, primitiv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ra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esclos_lib, sagbi_lib, realrad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esclo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esclo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gbi_lib, sing4ti2_lib, reesclos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gb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agb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4ti2_lib, toric_lib, sagbi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ng4ti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ng4ti2.lib tag:sing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ric_lib, , sing4ti2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ri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ori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geometry, Singularities, Commutative algebra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planecurves_lib:: Rational parametrization of rational plan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binomial_lib:: Resolution of singularities of binomi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graph_lib:: Visualization of Resolu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jung_lib:: Resolution of Surface Singularities by Jung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ve_lib::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zeta_lib:: Applications of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eafcoh_lib:: Procedures for Computing Sheaf Co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planecurves_lib, resbinomial_lib, Algebraic geometry,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planecurv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araplanecurv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binomial_lib, resgraph_lib, paraplanecurves_lib,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binom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matting is inappr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voi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d names(or should be stat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vars, elimrep, convertdata, lcmofall, genoutput, sal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D, reslist, sumlist, dividelist, crea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binomi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graph_lib, resjung_lib, resbinomial_lib,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grap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grap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jung_lib, resolve_lib, resgraph_lib,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ju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ju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ve_lib, reszeta_lib, resjung_lib,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zeta_lib, sheafcoh_lib, resolve_lib,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zet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zet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eafcoh_lib, ,reszeta_lib,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eafco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heafcoh.lib tag: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ities, Invariant theory, Algebraic geometry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expoly_lib:: resolution graph and Alexande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cpoint_lib:: truncations of arcs at a singula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_lib:: procedures for the Arnold-classifier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vepar_lib:: procedures for spac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_lib:: procedures for computing miniversal de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quising_lib:: procedures for equisingularity 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ssing_lib:: procedures for gauss-manin system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spoly_lib:: procedures for gauss-manin system of cohomologically tam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noether_lib:: procedures for the Hamburger-Noether (Puiseux)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skernel_lib:: procedures for kernel  of the kodaira-spenc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dromy_lib:: procedures to compute the monodromy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moduli_lib:: procedures for moduli spaces of sqh-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_lib:: procedures for computing invariants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curve_lib:: procedures for cm codimension 2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trum_lib:: procedures for computing singularity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esignature_lib:: signature of 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expoly_lib, arcpoint_lib, Singularities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ex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lex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cpoint_lib, classify_lib, alexpoly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cpo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cpoi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_lib, curvepar_lib, arcpoint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.lib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rvepar_lib, deform_lib, classify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rvep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rvep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_lib, equising_lib, curvepar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for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quising_lib, gmssing_lib, deform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qui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qui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mssing_lib, gmspoly_lib, equising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ms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ms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mspoly_lib, hnoether_lib, gmssing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ms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ms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noether_lib, kskernel_lib, gmspoly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skernel_lib, mondromy_lib, hnoether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skern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kskerne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dromy_lib, qhmoduli_lib, kskernel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drom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ndrom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moduli_lib, sing_lib, mondromy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modul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qhmodul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_lib, spcurve_lib, qhmoduli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curve_lib, spectrum_lib, sing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cur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cur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ectrum_lib, surfacesignature_lib, spcurve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ectru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ectru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acesignature_lib, , spectrum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acesignatur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acesignatur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 theory, Symbolic-numerical solving, Singularities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var_lib:: procedures to compute invariant ring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invar_lib:: procedures to compute invariants rings of the additiv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var_lib:: procedures to compute invariants ring of reductiv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atify_lib:: algorithmic stratification by the Greuel-Pfist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var_lib, ainvar_lib, Invariant theory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invar_lib, rinvar_lib, finvar_lib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var_lib, stratify_lib, ainvar_lib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atify_lib, ,rinvar_lib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at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ratify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mbolic-numerical solving, Visualization, Invariant theory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olve_lib:: procedures for pre-solving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e_lib:: procedures to solve polynom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ang_lib:: procedures for decomposing zero-dimension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solve_lib:: one real solution of polynomial systems (Newton 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roset_lib:: procedures for roots and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cond_lib:: computing realizable sig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solve_lib, solve_lib, Symbolic-numerical solving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e_lib, triang_lib, presolve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ang_lib, ntsolve_lib,  solve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ia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iang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tsolve_lib, zeroset_lib, triang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t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t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zeroset_lib,signcond_lib, ntsolve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zerose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zerose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gncond_lib, , zeroset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gnco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gnco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sualization, Coding theory, Symbolic-numerical solving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_lib:: procedures to draw  with Math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tex_lib:: procedures for typesetting 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_lib:: interface to the surf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ex_lib:: Procedures for Visualiz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phics_lib, latex_lib, Visualization,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phic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phics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tex_lib, surf_lib, graphics_lib,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t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ate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_lib,surfex_lib, latex_lib,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ex_lib,, surf_lib,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ex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ding theory, System and Control theory, Visualization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noeth_lib:: Brill-Noether algorithm, Weierstrass semigroups and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odegb_lib:: Generating and solving systems of polynomial equations for decoding and finding the minimum distance of linea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noeth_lib, decodegb_lib, ,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noet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brnoet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odegb_lib, ,brnoeth_lib,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od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codeg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and Control theory, Teaching, Coding theory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theory background:: An overview of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_lib:: Algebraic analysis tools for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obson_lib:: Algorithms for Smith and Jacobson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theory background, control_lib, ,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ol theor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s are usually described by differenti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) equations, but their properties of inte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aturally expressed in terms of the system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t of all solutions to the equations). This is f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otion of the system @emph{behavior}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ipulation of linear system equations can be f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gebra, more precisely module theory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and behaviors is very rich and leads to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n syste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the module-behavio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perty of some signal spaces that ar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ing of differential (or difference)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@emph{the injective cogenerator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makes it possible to translate any stat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paces that can be expressed in terms of images and ker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quivalent statement on the modules. Thus analytic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dentified with algebraic properties, and convers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manipulating the modules using computer algebr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translated and interpreted using the language of systems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uality (@emph{algebraic analysis}) is widely used in behavi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trol theor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system is @strong{controllable} (a fundament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ntrol system) if and only if the associa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rsion-free. This concept can be refined by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ility degrees. The strongest form of control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@emph{flatness}) corresponds to a projective (or even free)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ility means that one can switch from one system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thout violating the system law (concate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ies). For one-dimensional systems (ODE) that evolve 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interpreted as switching from a given past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sired future trajectory. Thus the system can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n an arbitrarily prescrib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eme case opposed to controllability is @strong{autonomy}: autonomous systems evolve independently according to their law, without being influen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side. Again, the property can be refin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nomy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_lib, jacobson_lib, Control theory background,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o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ntro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cobson_lib, , control_lib,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cobs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acobson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aching, Tropical Geometry, System and Control theory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in this section are intended to be used for teach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seriou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ksaka_lib:: Algorithms for primality testing in polynomi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kins_lib:: Procedures for teaching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pto_lib:: Procedures for teaching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erel_lib:: Divisors in the jacobian of hyperellip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chstd_lib:: Procedures for teaching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erstr_lib:: Procedures for the Weierstrass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smr_lib:: counting the number of real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sur_lib:: counting number of real roots of univaria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ksaka_lib, atkins_lib, Teaching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ksak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ksaka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tkins_lib, crypto_lib, aksaka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tkin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tkin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ypto_lib, hyperel_lib, atkins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ypto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rypto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yperel_lib, teachstd_lib, crypto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yper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ypere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achstd_lib, weierstr_lib, hyperel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ach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eachstd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erstr_lib,rootsmr_lib, teachstd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erst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weierst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smr_lib,rootsur_lib, weierstr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sm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sm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sur_lib,,rootsmr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su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su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 Geometry, Miscellaneous libraries, Teaching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dpolymake_lib:: interface to polymake and TO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_lib:: interface to g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ldpolymake_lib,tropical_lib,Tropical Geometry,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ldpolyma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oldpolymake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_lib,, oldpolymake_lib,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opical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opical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scellaneous libraries,Experimental libraries,Tropical Geometry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index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bori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hindex_lib,polybori_lib,,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hindex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hindex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bori_lib,,phindex_lib,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bori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bori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erimental libraries,,Miscellaneous libraries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collect libraries in the beta tes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se librarie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nimal requirements and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hould be send to the author of the libra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ceq_lib:: simple hypersurface singularities in charateristic 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ors_lib:: Divisors and P-Di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fsolve_lib:: multivariate equation solving over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ifs_lib:: Tools for the finite difference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itediff_lib:: finite difference schemes for linear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tfan_lib:: Compute GIT-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ll_lib:: Integral LLL-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normal_lib:: Normalization of affine domains using loc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BTest_lib:: performs J-Marked bas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SConst_lib::  constructing J-Marked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bitparam_lib:: Parametrizing unipotent o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normal_lib:: Normalization of affine domains using modula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grading_lib:: Multigradings and related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Alg_lib::  Numerical Algebraic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Decom_lib:: Bertin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el_lib:: Tools for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classify_lib:: Classification of real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izationMatroids_lib:: Realizability for Tropical Fa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odstd_lib:: Groebner bases for symmet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ceq_lib,divisors_lib, 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ceq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ceq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ors_lib,ffsolve_lib,classifyceq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ors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ivisor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fsolve_lib, findifs_lib, divisors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fsolve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f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ifs_lib, finitediff_lib, ffsolve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ifs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dif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itediff_lib,gitfan_lib, findifs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itediff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stallation of qepcadfilter.pl needs to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sts for (nearly) all procedur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variables needs to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mporary files needs to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mporary file names need to be unique (think about multiple in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lution of global Top namespace must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 is not a good name for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itediff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itfan_lib,lll_lib, finitediff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itfan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itfan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ll_lib, locnormal_lib, gitfan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l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cnormal_lib, JMBTest_lib, lll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c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oc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MBTest_lib, JMSConst_lib, locnormal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MBTe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MBTe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MSConst_lib, orbitparam_lib, JMBTest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MSCon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MSCon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bitparam_lib, modnormal_lib, JMSConst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bitpar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orbitpara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normal_lib, multigrading_lib, orbitparam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igrading_lib,numerAlg_lib,modnormal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igrading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e @url{http://code.google.com/p/convex-singular/wiki/Multigr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ultigrad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Alg_lib,numerDecom_lib,multigrading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Alg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oes not follow th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 errors 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umerAlg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Decom_lib,parallel_lib,numerAlg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Decom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oes not follow th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 errors 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umerDecom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llel_lib, realclassify_lib,numerDecom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llel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aralle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classify_lib,realizationMatroids_lib, parallel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classify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izationMatroids_lib,symodstd_lib,realclassify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izationMatroi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izationMatroi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modstd_lib,derham_lib,realizationMatroids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y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rham_lib,,symodstd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rham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this libray needs the upcoming version 4 of Si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s or the Singular team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rham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vex geometry, , 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nvex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vex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make_so:: A polymake interface for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make_so, , ,convex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olymake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lease Notes, Index, SINGULAR librari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latform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x, , Release Not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intindex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generate table of content and short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