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4825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076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394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084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