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AT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(pi / (&amp; 2))) &lt; x /\ x &lt; (pi / (&amp; 2)) ==&gt; (atn(tan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