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GEN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GEN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 over its own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RESQ_GEN_ALL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em {A' |- !x1::P1. ...!xn::Pn. t}, where the {Pi xi}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  RESQ_GE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(P1 x1,...,Pn xn) |- !x1::P1. ... !xn::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GEN, RESQ_GENL, GEN_ALL, RESQ_SPEC, RESQ_SPECL, RESQ_SPE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