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_TAC : (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including built-in tautologies in the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actics in HOL provide a recursive left-to-righ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writing facility that automatically decomposes sub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s segments of proof in which equational theorem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y or collectively.  These include the unfolding of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stitution of equals for equals.  Rewriting is u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or to complete the decomposition of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transforms (or solves) a goal by using as rewrit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s left-to-right replacement rules) the conclus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(equational) theorems, as well as a set of built-in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 tautologies) held in the ML variable {basic_rewri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a tautology often terminates the subgoa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olves the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al rewrites generated are applied recursivel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th, with matching and instantiation of variable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A list of rewrites can set off an infinite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d it is not, of course, decidable in general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set has that property. The order in which the rewrit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ed is unspecified, and the user should not depe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TAC} for more details on the rewr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{REWRITE_TAC} allow the use of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 Some of them, such as {PURE_REWRITE_TAC}, exclud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ies from the possible transformations. {ASM_REWRITE_TA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clude the assumptions at the goal in the se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other tactics allow greater control over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able subterms. Several of them such as {ONCE_REWRITE_TAC}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rewrites recursively. {GEN_REWRITE_TAC} allows a rewri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t a particular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does not fail. Certain sets of rewriting theor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oals may cause a non-terminating sequence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rewriting behaviour results from a term {t}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eventually rewritten to a term containing {t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. The exact behaviour depends on the {HOL} implementatio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sible (unfortunately) to fall into Lisp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theorem {GREATER}, {|- !m n. m &gt; n = n &lt; m}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advance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WRITE_TAC[GREATER]([],"5 &gt; 4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[], "4 &lt; 5")], -) :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is used below with the theorem {LESS_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!n. 0 &lt; (SUC n)}, to solve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gl,p = REWRITE_TAC[GREATER;LESS_0]([],"(SUC n) &gt; 0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 = [] : go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= - : 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SUC n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s a powerful and general mechanism in HOL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t of many proofs.  It relieves the user of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and justifying a large number of minor proof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fits a forward proof sequence smoothly in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oriented framework. That is, (within one subgoaling step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d justifies certain forward inferences, 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on a direct path to the desired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may be more powerful a tactic than is need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; if efficiency is at stake, alternativ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GEN_REWRITE_TAC, FILTER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ONCE_ASM_REWRITE_TAC, ONCE_ASM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TAC, PURE_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TAC, PURE_REWRITE_TAC, REWR_CONV, REWRITE_CONV, 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