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740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193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232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24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