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ZIP(1)</w:t>
        <w:tab/>
        <w:tab/>
        <w:tab/>
        <w:t xml:space="preserve">    General Commands Manual</w:t>
        <w:tab/>
        <w:tab/>
        <w:t xml:space="preserve">     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NAME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, gunzip, zcat - compress or exp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SYNOPSI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gzip 22m[ 1m-acdfhklLnNrtvV19 22m] [1m-S suffix22m] [ 4mname24m 4m...24m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gunzip 22m[ 1m-acfhklLnNrtvV 22m] [1m-S suffix22m] [ 4mname24m 4m...24m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zcat 22m[ 1m-fhLV 22m] [ 4mname24m 4m...24m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DESCRIPTION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Gzip24m  reduces  the</w:t>
        <w:tab/>
        <w:t>size  of  the  named  files using Lempel-Ziv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Z77).</w:t>
        <w:tab/>
        <w:t>Whenever possible, each file  is  replaced  by</w:t>
        <w:tab/>
        <w:t>on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1m.gz22m, while keeping the same ownership modes, access and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ation times.</w:t>
        <w:tab/>
        <w:t>(The default extension is 1m-gz 22mfor VMS,  1mz  22mfor  MS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 FAT, Windows NT FAT and Atari.)  If no files are specifi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name is "-", the standard input is compressed  to</w:t>
        <w:tab/>
        <w:t xml:space="preserve">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.</w:t>
        <w:tab/>
        <w:t>4mGzip24m will only attempt to compress regular files.</w:t>
        <w:tab/>
        <w:t>In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, it will ignore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mpressed file name is too long for its file system, 4mgzip24m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s  it.   4mGzip24m  attempts to truncate only the part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than 3 characters.  (A part is delimited by dots.) If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s</w:t>
        <w:tab/>
        <w:t xml:space="preserve"> of  small  parts  only,  the longest parts are trunca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if file names are limited to 14 characters, gzip.msdos.ex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to gzi.msd.exe.gz.  Names are not truncated on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have a limit on file n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4mgzip24m keeps the original file name and timestamp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</w:t>
        <w:tab/>
        <w:t>file.  These  are used when decompressing the file with the 1m-N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This is useful when the compressed file name was</w:t>
        <w:tab/>
        <w:t xml:space="preserve"> trunca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time stamp was not preserved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 files  can be restored to their original form using 4mgzip24m 4m-d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4mgunzip24m or 4mzcat24m.  If the original name saved in the</w:t>
        <w:tab/>
        <w:t>compress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suitable for its file system, a new name is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one to make it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gunzip24m takes a list of files on its command line and replace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 name ends with .gz, -gz, .z, -z, or _z (ignoring case)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s with the correct magic number with an uncompressed fil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riginal extension.</w:t>
        <w:tab/>
        <w:t xml:space="preserve"> 4mgunzip24m also recognizes the specia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.tgz 22mand 1m.taz 22mas shorthands for 1m.tar.gz 22mand 1m.tar.Z 22mrespectively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ng, 4mgzip24m uses the 1m.tgz 22mextension if necessary instead of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ng a file with a 1m.tar 22m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gunzip24m can currently decompress files created by 4mgzip24m,</w:t>
        <w:tab/>
        <w:t xml:space="preserve"> 4mzip24m,  4mcompress2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compress24m  4m-H24m  or 4mpack24m.  The detection of the input format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the first two formats, 4mgunzip24m checks a 32 bit CRC. For  4mpack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4mgunzip24m checks the uncompressed length. The standard 4mcompress24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not designed to allow consistency checks. However 4mgunzip24m  is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 able  to</w:t>
        <w:tab/>
        <w:t>detect</w:t>
        <w:tab/>
        <w:t>a bad .Z file. If you get an error when u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a .Z file, do not assume that the .Z file  is  correct</w:t>
        <w:tab/>
        <w:t>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 standard 4muncompress24m does not complain. This gener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standard 4muncompress24m does not check its input, and happily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tes  garbage</w:t>
        <w:tab/>
        <w:t>output.</w:t>
        <w:tab/>
        <w:t xml:space="preserve">  The  SCO compress -H format (lz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) does not include a CRC but also allows some consistency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reated by 4mzip24m can be uncompressed by gzip only if  the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 member  compressed with the 'deflation' method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ntended to help conversion of tar.zip files to the tar.gz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xtract  a 4mzip24m file with a single member, use a command like 4mgunzip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&lt;foo.zip24m or 4mgunzip24m 4m-S24m 4m.zip24m 4mfoo.zip24m.  To extract zip files with</w:t>
        <w:tab/>
        <w:t>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, use 4munzip24m instead of 4mgunzip2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zcat24m  is  identical</w:t>
        <w:tab/>
        <w:t xml:space="preserve"> to  4mgunzip24m  1m-c22m.   (On  some</w:t>
        <w:tab/>
        <w:t>systems,  4mzcat24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as 4mgzcat24m to preserve the original link  to  4mcompress24m.)   4mzcat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es either a list of files on the command line or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and writes the uncompressed data on standard output.   4mzcat24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 files that have the correct magic number whether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.gz 22msuffix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Gzip24m uses the Lempel-Ziv algorithm used in 4mzip24m and PKZIP.   The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compression</w:t>
        <w:tab/>
        <w:t>obtained depends on the size of the input and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ution of common substrings.</w:t>
        <w:tab/>
        <w:t>Typically, text such as source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</w:t>
        <w:tab/>
        <w:t>is  reduced  by</w:t>
        <w:tab/>
        <w:t xml:space="preserve"> 60-70%.  Compression is generally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at achieved by LZW (as used in  4mcompress24m),  Huffman</w:t>
        <w:tab/>
        <w:t>coding</w:t>
        <w:tab/>
        <w:t>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4mpack24m), or adaptive Huffman coding (4mcompact24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 is</w:t>
        <w:tab/>
        <w:t>always</w:t>
        <w:tab/>
        <w:t>performed,  even  if  the  compressed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ly larger than the original. The worst case expansion  is</w:t>
        <w:tab/>
        <w:t>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 for  the</w:t>
        <w:tab/>
        <w:t>gzip  file header, plus 5 bytes every 32K block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sion ratio of 0.015% for large files. Note that the actual</w:t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used</w:t>
        <w:tab/>
        <w:t xml:space="preserve"> disk blocks almost never increases.  4mgzip24m preserves th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ship and timestamps of files when compressing or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OPTION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a --ascii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cii text mode: convert end-of-lines using  local 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 option  is</w:t>
        <w:tab/>
        <w:t>supported  only</w:t>
        <w:tab/>
        <w:t xml:space="preserve"> on some non-Unix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SDOS, CR LF is converted to LF when compressing, and LF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ted to CR LF when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c --stdout --to-stdout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e  output on standard output; keep original file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re are several input  files,  the  output  consists</w:t>
        <w:tab/>
        <w:t xml:space="preserve">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</w:t>
        <w:tab/>
        <w:t>of  independently compressed members. To obtai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ression, concatenate</w:t>
        <w:tab/>
        <w:t>all  input  files  before 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d --decompress --uncompress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f --forc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ce compression or decompression even if the file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ks or the corresponding file already exists, or if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ed data is read from or written to a terminal.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a is not in a format recognized by 4mgzip24m, and  if</w:t>
        <w:tab/>
        <w:t>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stdout</w:t>
        <w:tab/>
        <w:t>is  also  given, copy the input data without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tandard output: let 4mzcat24m behave</w:t>
        <w:tab/>
        <w:t xml:space="preserve"> as  4mcat24m.</w:t>
        <w:tab/>
        <w:t xml:space="preserve"> If  1m-f  22m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ven,  and  when not running in the background, 4mgzip24m 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ify whether an existing file sh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h --help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a help screen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k --keep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ep (don't delete) input files during compression or de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l --list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each compressed file, list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ressed size: size o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compressed size: siz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: compression ratio (0.0% if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compressed_name: nam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uncompressed size is given as -1 for files not in gzi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t, such as compressed .Z files. To get the  uncompressed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such a file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cat file.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 combination  with the --verbose option, the follow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also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thod: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c: the 32-bit CRC of the un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e &amp; time: time stamp for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mpression methods currently supported  are</w:t>
        <w:tab/>
        <w:t>deflate,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,  lzh  (SCO</w:t>
        <w:tab/>
        <w:t xml:space="preserve"> compress  -H)</w:t>
        <w:tab/>
        <w:t>and pack.  The crc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fffffff for a file not in g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--name, the uncompressed name,  date and  time   are</w:t>
        <w:tab/>
        <w:t xml:space="preserve">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ored within the compress file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 --verbose,</w:t>
        <w:tab/>
        <w:t>the  size totals and compression ratio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is also displayed, unless some  sizes  are</w:t>
        <w:tab/>
        <w:t>unknow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quiet, the title and totals line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L --licens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the 4mgzip24m licens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n --no-nam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 compressing,  do  not save the original file nam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mp by default. (The original name is always saved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d  to  be  truncated.)</w:t>
        <w:tab/>
        <w:t>When decompressing, do not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iginal file name if present (remove only the 4mgzip24m suffix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compressed  file name) and do not restore the origi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mp if present (copy it from the compressed file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the default when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N --nam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 compressing,  always  save the original file nam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mp; this is the  default.  When  decompressing,  re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iginal</w:t>
        <w:tab/>
        <w:t>file  name  and</w:t>
        <w:tab/>
        <w:t xml:space="preserve"> time stamp if present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ful on systems which have a limit on file name length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time stamp has been lost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q --quiet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ppress all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r --recursiv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avel  the  directory structure recursively. If an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s specified on the command line are directories,  4mgzip24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cend  into  the directory and compress all the file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re (or decompress them in the case of 4mgunzip24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S .suf --suffix .suf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compressing, use suffix .suf instead of .gz.</w:t>
        <w:tab/>
        <w:t xml:space="preserve"> Any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ffix  can  be given, but suffixes other than .z and .gz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avoided to avoid confusion  when  files  are  transfer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 decompressing,  add</w:t>
        <w:tab/>
        <w:t xml:space="preserve"> .suf  to the beginning of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ffixes to try, when deriving an output file name from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t --test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st. Check the compressed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v --verbos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bose. Display the name and percentage reduction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ressed or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V --version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ion. Display the version number and compilation op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# --fast --best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ulate</w:t>
        <w:tab/>
        <w:t>the  speed of compression using the specified digit 4m#24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re 1m-1 22mor 1m--fast</w:t>
        <w:tab/>
        <w:t xml:space="preserve"> 22mindicates  the  fastest  compression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less  compression)  and 1m-9 22mor 1m--best 22mindicates the slowe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ion method (best  compression).   The  default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vel is 1m-6 22m(that is, biased towards high compression at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ADVANCED USAGE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compressed files can be concatenated.  In  this</w:t>
        <w:tab/>
        <w:t xml:space="preserve"> case,</w:t>
        <w:tab/>
        <w:t>4mgunzip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xtract all members at on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 file1 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 file2 &gt;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unzip -c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t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case of damage to one member of a .gz file, other member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covered (if the damaged member is removed). However, you  can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compression by compressing all member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t file1 file2 | gzip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 file1 file2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recompress concatenated files to get better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d old.gz | gzip &gt; new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compressed file consists of several members, the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CRC reported by the --list option applies to the last memb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the uncompressed size for all members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d file.g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create a single archive file with</w:t>
        <w:tab/>
        <w:t xml:space="preserve"> multiple  member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embers can later be extracted independently, use an archiv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ar or zip. GNU tar supports the -z option to invoke gzip  trans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ly. gzip is designed as a complement to tar, not as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ENVIRONMENT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nvironment</w:t>
        <w:tab/>
        <w:t xml:space="preserve"> variable  1mGZIP  22mcan hold a set of default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gzip24m.  These options are interpreted first and can</w:t>
        <w:tab/>
        <w:t>be  overwritten</w:t>
        <w:tab/>
        <w:t xml:space="preserve">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 command line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sh:</w:t>
        <w:tab/>
        <w:t>GZIP="-8v --name"; export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csh:</w:t>
        <w:tab/>
        <w:t>setenv GZIP "-8v -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MSDOS: set GZIP=-8v -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Vax/VMS, the name of the environment variable is GZIP_OPT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nflict with the symbol set for invoc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SEE ALSO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new(1), zcmp(1), zmore(1), zforce(1), gzexe(1), zip(1), unzip(1)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mgzip24m file format is specified in P. Deutsch, GZIP file format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ication version 4.3, 1m&lt;http://www.ietf.org/rfc/rfc1952.txt&gt;22m,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 1952  (May</w:t>
        <w:tab/>
        <w:t>1996).</w:t>
        <w:tab/>
        <w:t xml:space="preserve"> The  4mzip24m</w:t>
        <w:tab/>
        <w:t>deflation format is specified 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sch, DEFLATE Compressed  Data  Format  Specification</w:t>
        <w:tab/>
        <w:t xml:space="preserve"> version  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&lt;http://www.ietf.org/rfc/rfc1951.txt&gt;22m, Internet RFC 1951 (May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DIAGNOSTIC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 status  is normally 0; if an error occurs, exit status is 1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gzip [-cdfhklLnNrtvV19] [-S suffix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valid options we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file24m: not in g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ile specified to 4mgunzip24m has not 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file24m: Corrupt input. Use zcat to recover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mpressed file has been damaged. The data up to  the</w:t>
        <w:tab/>
        <w:t xml:space="preserve">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failure can be recov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cat 4mfile24m &gt; re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file24m: compressed with 4mxx24m bits, can only handle 4myy24m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mFile24m</w:t>
        <w:tab/>
        <w:t xml:space="preserve"> was  compressed  (using  LZW) by a program that coul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more 4mbits24m than the decompress code on this machine. 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  the file with gzip, which compresses better and us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file24m: already has .gz suffix -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ile is assumed to be already compressed.  Renam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file24m already exists; do you wish to overwrite (y or n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pond  "y"  if you want the output file to be replaced; "n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nzip: corru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SIGSEGV violation was detected which usually  mean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put file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xx.x%24m Percentage of the input saved by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Relevant only for 1m-v 22mand 1m-l22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not a regular file or directory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 the input file is not a regular file or directory,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mbolic link, socket, FIFO, device file), it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has 4mxx24m other links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nput file has links; it is left unchanged.  See  4mln24m(1)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re information. Use the 1m-f 22mflag to force compression of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y-lin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CAVEAT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writing compressed data to a tape, it is  generally</w:t>
        <w:tab/>
        <w:t xml:space="preserve">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  the</w:t>
        <w:tab/>
        <w:t xml:space="preserve"> output</w:t>
        <w:tab/>
        <w:t xml:space="preserve"> with  zeroes up to a block boundary. When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and the whole block is passed to 4mgunzip24m for decompression,  4mgunzip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s</w:t>
        <w:tab/>
        <w:t>that there is extra trailing garbage after the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mits a warning by default. You have to use the --quiet  op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ress</w:t>
        <w:tab/>
        <w:t xml:space="preserve"> the  warning.</w:t>
        <w:tab/>
        <w:t>This option can be set in the 1mGZIP 22m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sh:  GZIP="-q"  tar -xfz --block-compress /dev/rst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csh: (setenv GZIP -q; tar -xfz --block-compr /dev/rs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bove example, gzip is invoked implicitly by the</w:t>
        <w:tab/>
        <w:t>-z  o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  tar. Make sure that the same block size (-b option of tar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ading and</w:t>
        <w:tab/>
        <w:t>writing</w:t>
        <w:tab/>
        <w:t xml:space="preserve"> compressed  data  on  tapes.</w:t>
        <w:tab/>
        <w:t>(This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s you are using the GNU version of t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BUG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gzip  format  represents the input size modulo 2^32, so the -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reports incorrect uncompressed sizes and compression ratio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ed  files  4 GB and larger.  To work around this probl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the following command to discover a large  uncompressed</w:t>
        <w:tab/>
        <w:t>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cat file.g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-list  option reports sizes as -1 and crc as ffffffff i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file is on a non seek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rare cases, the --best option gives worse compression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</w:t>
        <w:tab/>
        <w:t>compression  level  (-6). On some highly redundant files, 4mcom-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press24m compresses better than 4mgzip2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COPYRIGHT NOTICE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8, 1999, 2001, 2002, 2012  Free</w:t>
        <w:tab/>
        <w:t xml:space="preserve"> Software 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, 1993 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 is  granted</w:t>
        <w:tab/>
        <w:t>to make and distribute verbatim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provided the copyright notice and</w:t>
        <w:tab/>
        <w:t xml:space="preserve"> this  permission  notic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 is granted to copy and distribute modifi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under the conditions for verbatim</w:t>
        <w:tab/>
        <w:t xml:space="preserve"> copying,  provided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 resulting derived work is distributed under the terms of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on notice identical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is granted to copy and distribute translations of this 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al into another language, under the above conditions for modifi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, except that this permission notice may be stated in  a 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approved by th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local</w:t>
        <w:tab/>
        <w:tab/>
        <w:tab/>
        <w:t xml:space="preserve">       GZIP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