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0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01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92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549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01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42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831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77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892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340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9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361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050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386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168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99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835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