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769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69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81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762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53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016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285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59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31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809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91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147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536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455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135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692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594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