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82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535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548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6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69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456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547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82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825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80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74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13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604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31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200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