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10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749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358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485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45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76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322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4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506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5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5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459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