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562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312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954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946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29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116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398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591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095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916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919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687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313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539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600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