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98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273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222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219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37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315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684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275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075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490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489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174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336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