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2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61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62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7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8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23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21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93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43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581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0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1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0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