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5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693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18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41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28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918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74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26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28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35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11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9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506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