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161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85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097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501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769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011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183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764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480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07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981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793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783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567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868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