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91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193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649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811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866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796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53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778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697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530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34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301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405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861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200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