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7259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190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814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30938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8494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6599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0615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6565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7051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04838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640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989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9378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5811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4553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7120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868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