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1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6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23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715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431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32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49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65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8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9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2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32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85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3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0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09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