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773484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244975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915298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03292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242769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84671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167077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199817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302585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092835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444068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