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4322122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6909428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