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5974651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1458120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6325018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362442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