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efault password allowed in MD2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new services for xfbbd client (xfb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makefile of xfbbC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-g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volutions of the PTC-II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Flex95 support in WinFB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New FBBIOS32.DLL for WIN32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Console callsign did not work in Flex mode -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ecurity problem with files owner under FBBDO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the TCP address and port for telnet access in por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 Interface Adresse(Hex) Vitesse/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9         44.151.31.6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xternal set of commands added (or replacing)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defined in system/commands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ommand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format : fbb_command external_command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cat /etc/ax25/a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AC /usr/sbin/fpa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aemon version now allows the T (talk) command. Must be answ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xfbbC or xfbbX. New versions of xfbbC et xfb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Filenames in F_FILTER file are now in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Y2K bug in WP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trajectograph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date variabl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FbbDos date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LD and WP import. 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