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QCOD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 OS/2 version of BPQCODE. Please note that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so far the code has only been tested on a very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. It runs very reliably on my machine, (a 33 MHz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MB RAM running WARP), but I suggest you make sure you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your system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witch code is an OS/2 Physical Device Driver (BPQCODE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tch from DOS sessions is provided by a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BPQVDD.SYS). These drivers are loaded via command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does not support native OS/2 applications -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uitable API (probably via the IOCTL function)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upports the same interface hardware a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pport sharing of interrupts with other softwar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conflicting drivers (most likely serial port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does not support user-written EXTERNAL dri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for NE1000/2000 type ethernet cards is included. I hop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user written drivers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unctionality is built into the switch (as in SWITCH.EX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need to run SYSO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BPQCFG.TXT is fully compatible with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 BPQCFG.EXE is still a dos program, so must be run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You can use the same BPQCFG.BIN with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lines from my CONFIG.SYS. The first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an ethernet link between switches.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address an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:\OS2\BPQ\BPQETH.SYS 360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:\OS2\BPQ\BPQCOD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:\OS2\BPQ\BPQ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ooks for its config files, etc (BPQCFG.BIN, PASSWORD.BP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) in the directory specifed in the DEVICE command (in m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OS2\BP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support all DOS based sofware that works with BPQCO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PAC4, IPGATE, W0RLI BBS (Version 13.0), DX Cluster, JNO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PQ driver). Programs not written to the latest API spec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SR FOOLBPQ. This allows the old method of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oaded to work. It should be run in each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BPQCFG.EXE must be run in a DOS session. BPQ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PQDUMP are dual mode programs. The should be run in a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OS/2, but will also work as DOS programs if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 Hay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G2 1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