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Wobbler v1.0 adapted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WOBBLER [seed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:# number of waits for screen retrace ([0..10], 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end on mouseclic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show palette until keypress o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do not normalize individual byte seed components to [$00..$0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:# pal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ed, program will chose a random one [$000000..$FFFFFF]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results require individual byte seed components to be smaller than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|r|g|b|s|Tab]-palette, [PageUp|PageDn]-waits, [n]-normalize, [Del]-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..F6]-adjust individual byte seed components, [Space], [Return|Escape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