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Elapsed v1.0e by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 ELAPSED &lt;message&gt; &lt;first_set&gt; [second_set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utes interval between two date/tim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r  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us   English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  century is 2000 if year is less than 100 (default is 19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t   ignore any existing U.T. environment variable (DELTATU or POUR_T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   append a reminder about [second_set] compared with &lt;first_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!    append another reminder about [second_set] compared with &lt;first_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@    append yet another reminder about [second_set] compared with &lt;first_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display &lt;first_set&gt; and [second_set] date/tim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:#  ink [0..15] -- default 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:#  paper [0..15] -- default i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  monochrome BIOS output (no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[0..7] : black, blue, green, cyan, red, magenta, brown and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[8..15] : gray, blue, green, cyan, red, magenta, yellow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&gt; should be enclosed with double quotes. Supported token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"$d" (days), "$h" (hours), "$m" (minutes), "$s" (secon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$f" (D H M), "$z" (D H M S), "$_" (CRLF), "$w" (-w), "$!" (-!), "$@" (-@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s are rounded. Any token (except "$_") can appear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rst_set&gt; and [second_set] format is &lt;dd-mm-yyyy&gt; &lt;hh:mm:s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separator is "-" or "/", time separator is ":" (seconds can be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ear is less than 100, 1900 century is assumed (unless -c wa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itted, [second_set] defaults to current date and 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(U.T.) is then assumed for system c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DELTATU or POUR_TU (in this order) environment variabl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-ut option forces program to ignor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 ELAPSED "You are $d old, Master !" 1/2/63 19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APSED "$d$_$h$_$m$_$s$_$f$_$z$_$_$w" 1/2/63 19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APSED "$f" 1/2/63 19:45 9-6-1987 12h00m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