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Set VGA Character Generator v1.0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CHARGEN [-c] [-v] &lt; 25 | 28 | 43 | 50 | 8x16 | 8x14 | 8x8 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