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PlayWAV v1.1e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PLAYWAV &lt;file[.WAV]&gt; [-lfn] [-p] [-t|-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fn  disable LFN support even i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do not display infos about play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display current SoundBlaster parameters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display infos about specified file then exit without play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 SoundBlaster Pro (or better) compati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assumes BLASTER environment variable is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8-bits PCM data is supported for now... and for ever 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revent computer freeze, no sound will be played from Windows 9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