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Format Message Digest Log v1.1a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FMTMDLOG &lt;source_file&gt; &lt;target_format&gt; [-che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ignore safety checks (identical formats and relative to absolute path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nverts a MD5 logfile from one format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&lt;source_file&gt; is a DO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Output should be redirec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Supported formats are CS (CS), CSB (CS -b), CSRAW (CS -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BRAW (CS -b -g), SUMMER (MD5SUMMER or FSUM), SUM (MD5SUM or MD5SUMS -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IRSOFT (HASHMY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NIRSOFT is supported as source forma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CS, CSRAW and SUM target formats use "Full Pat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CSB, CSBRAW and SUMMER target formats use "Full Path" without "?:\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Unix "/" path separator will be changed to DOS/Win "\" path separat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