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Push Directory v1.0c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PUSHDIR [path] [-list|-ze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aves current drive an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tries and changes to optional path (if specif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255 error code if operation was not possible for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OPDIR.TMP companion data file will be locat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ny of the following environment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POP, TMP, TEMP, TMPDIR or TEMPDIR (in that orde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