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Check Rows v1.0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CHKROWS [-v] &lt;number of rows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 is 128 if row count is any of specified values, and 255 if n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