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LITEM2 v1.44 for JPI TopSpeed Modula-2 (c)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HILITEM2 &lt;command&gt; [filename[.DEF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&gt; /TSR loads program as a TSR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NLOAD unloads progra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N ena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FF disa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TATUS shows program's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 is the definition file (default name is HILITEM2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key to enable or disable program is &lt;Ctrl-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finition file can b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&lt;ink&gt; on &lt;paper&gt;&gt; : black, blue, green, cyan, red, magenta, brown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grey, light blue, light green, light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ght red, light magenta, yellow, bright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rective&gt;         : &lt;REMARK&gt;, &lt;CONSTANT&gt;, &lt;STRING&gt;, &lt;TYPED&gt;, &lt;DEFAU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           : keyword to be highligh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