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ON &lt;-&gt; TXT Font Tool v1.0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FONTTOOL &lt;-build&gt; &lt;binary_font[.FON]&gt; [-p&lt;2|5&gt;] [-a] [-o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FONTTOOL &lt;-rebuild&gt; &lt;text_definition[.DAT]&gt; [-p] [-o] [-v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3 : FONTTOOL &lt;-squash&gt; &lt;binary_font[.FON]&gt; &lt;target&gt; [-m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 allow partial set of characters (-p2=25 lines, -p5=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automatically adjust font height if different from 8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# squash method [1..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verbo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