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Line Counter v1.1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LCOUNT &lt;file(s)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LCOUNT &lt;-f&gt; [-v] &lt;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unts lines in a text file (syntax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finds the longest line (syntax 2), assuming at most 40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    ignore Modula-2 comments between "(*" and "*)"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ignore BASIC comments beginning with "REM" or "'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ignore C comments beginning with "//" or between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ignore Assembler comments beginning with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display count of comments instead of c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count empty or blanks lin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:#] count sorted lines according to character at column specified with -c: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s:# = -s -c:#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:#   character column (-s required,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 show bar graph (-s required, -bb = no semi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#   bar graph width (default is 2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#   number field width (default is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verbos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dump lines or comments verbatim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 find the longest line (-ff = show rough lines average length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Language comments support is minimal... and will remain so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-f[f] option, any option other than -v will b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lines are not considered when computing rough lines aver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Program will not process files with any of these exten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,.EXE,.DLL,.OVR,.OVL,.DRV,.VXD,.BIN,.ZIP,.ARJ,.LZH for safe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