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ath Copy v1.2o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1 : PCOPY &lt;spec&gt; [targetdir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2 : PCOPY &lt;-@&gt; &lt;@list[.LST]&gt; [targetdir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@        force list mode (thus assuming first parameter is a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[p|s]   recurse subdirectories (-ss = -sp = -s -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   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y|-t-    disable preview/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[o][n]  overwrite existing target if any (-oo = overwrit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f[n]     freshen existing target only (-fn = -f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n[o[o]]  do not overwrite target if source is "older or same date" (-o 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      force -n to check for "older only" instead of "older or sam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    try and automagically rename existing targe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p[r|p]   do not recreate paths on target (-pp = -pr = -p -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[m]     move mode, erasing source at copy completion (-mm = erase 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[o][n] shortcut combining -m, -o[o] and -n (-mo, -moon, -mon, -m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o|i]   ask user to confirm target overwriting (-ii = -io = -i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 keep source RHS flags (default is to clear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$      filter according to specified "lower[:|..]upper"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"=today, "$"=same date, ":$"=before or on, "$:"=on or 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z:$      filter according to specified "lower[-|:|..]upper"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#"=same size, ":#"=size less or equal, "#:"=size equal 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    do not show copy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  alternate display (do not report successfu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     alternate display (report successful ope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    list source entries found protected and therefo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    ignore existing PCOP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waps    do not default to swapfil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"*\386spart.par", "*\win386.swp" and "*\pagefile.s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    show parameters (-vv = show parameters and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    filter files using operating system jokers (see inf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 disable ESCape polling (may be necessary with Win9X/WinX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   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    do not beep at unexpecte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 audi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    shortcut for -i -o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|mv  shortcut for -i -o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cp       shortcut for -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-xcp      shortcut for -n -s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[?]    (even) more help (to be read at least once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ith syntax 1, this program is SIMILAR to COPY/MOVE/XCOPY/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te that renaming source(s) using joker(s) is NOT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destination MUST be a DIRECTORY (automatically created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over, empty source subdirectories are NOT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With syntax 2, this program copies each canonical file found in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jokers and directories not allowed) preserving pa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less -p was specified) but obviously ignoring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p option (required for COPY-like mode) does NOT force -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By design, -j option still requires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Without -! option, "?" and "*" jokers do NOT work the DOS or Win9X w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Up to 50 entries (M2 jokers supported) may be protected against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are specified in PCOPY.INI file located in execu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 file does not exist, these entries are protected by defau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\386spart.par", "*\win386.swp" and "*\pagefile.sy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rotection applies to sources ONLY : targets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Default display enables both -q and -u options ; redirection ignor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) -t option can be set as default with PCOPY=T environment variab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ode can still be reset from command line with -y or -t-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) "$DEL_ME$.TMP" filename is reserved when processing LF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) -r option tries and appends "(#" (DOS) or "(#)" (LF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#" is in the [1..9999] range. Note original DOS f8 may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) PCOPY.INI was found in executable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against access is available for its entries (unless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PCOPY /oon /u @backup.lst f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PY c:\tools\*.exe c:\z /s /k /v /q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OPY c:\txt\*.w51 g:\z\ /o /n /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PCOPY.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matching these patterns will be ignored by Copy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Note protection applies to sources ONLY : targets are NO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M2 jokers are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"?" matches exactly one character, "*" matches any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Entries may be enclosed with double quot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Swap files should always be protected in this INI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he One and Golden Rule of Indifference should alway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386spart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win386.s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pagefil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s\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windows\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*\index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\desktop.in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