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&amp;D DLL Finder/Lister v1.1i by P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: DLLFIND &lt;filespec|@filelist[.LST]&gt; [option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finds and lists (almost) all modules required by a Win&lt;16|3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(be it DLL, EXE, DRV, 386, SCR, FON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[d] list only DOS executables (-dd = include DOS .COM format progr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[w] list only Win16 executables (-ww = -w -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[p] list only Win32 executables (-pp = -p -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[e] list only executables (-ee = -e -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x    list only non-executables (-t forced, -i ign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[n] alternate display, keeping CRLFs to a minimum (-nn = -n -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[t] alternate display, triming leading spaces (-tt = -t -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q    do not list import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    show import libraries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    list path(s) searched in when -i option is specified, then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![!] create default DLLFIND.INI in current directory then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-!! = overwrite existing DLLFIND.INI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    disable LFN support even i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Note the list may not be complete, for a Windows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dynamically load a DLL not registered in impor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A filelist should contain either canonical path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mere filenames to be searched for in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kers are not allowed in file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-i option searches for import libraries in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in directories specified in PATH environment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in directories specified in DLLFIND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uch a file is located in DLLFIND.EX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plicate directories are filter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.*" is appended to any module name without an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) DLLFIND.INI format is one directory per lin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ies enclosed with double quotes are used with LFN support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ies not enclosed with double quotes are used for DO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) For obvious reasons, program will not try and analyze files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.SWP, *.PAR and *\PAGEFILE.SYS specificat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