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Make DEF file from MOD file v1.1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MAKEDEF &lt;file(s)[.MOD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, very, very Q&amp;D program builds .DEF file(s) from .MOD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keep remark just preced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pack lines (no CRLF between h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force program code to be parsed as if it wa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=# specify IMPORT list width in characters (default is 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verbose PROCEDURE listing while wor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