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Check I/O Ports v1.1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CHKPORTS &lt;[$]port [[$]count]]|-free|-used|-map&gt; [option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hecks whether a port address ([$0000..$03ff]) is fre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valid range for post scanning is [$0000..$03ff]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[$0000..$01FF] range should be avoided (or tested with extreme cau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too, that port reading MAY hang computer : BEWARE and BE CAUTIOU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ree    show possibly free ports map in the [$0200..$03ff]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d    show possibly used ports map in the [$0200..$03ff]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ap     show merged -free and -used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#      scan method (defaut i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= word @ port                -- free if value is $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= word @ port, word @ port   -- free if values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= byte @ port, byte @ port   -- free if values are $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= byte @ port, byte @ port   -- free if values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= byte @ port, byte @ port+1 -- free is values are $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= byte @ port, byte @ port+1 -- free if values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#      map display width ({1,2,4}, default is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:$     map character set (untested,free,used,skipped), default is "_.#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nsafe  allow program to scan dangerous por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[$0320..$032f] (hard disk contro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[$03f0..$03f7] (floppy disk contro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NING ! DATA LOSS MAY HAPPEN IF THESE PORTS ARE SCANN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 CHKPORTS $220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KPORTS -free -w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