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ile Usage v1.0o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U &lt;u:|path&gt;... &lt;-d[d]|-e[e]|-y[y]|-i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[d]  by directory (default), -dd = by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e[e]  by extension (use yearly total or ju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y[y]  by year (use yearly total or just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i]  by case-insensitive initial (-ii = sort by count instead of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f]  by path (-d[d] forced accordingly, case-insensitive, accent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:$   file mask (????????.??? format, default is 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do not show sum of all sizes and count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 do not show coun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show percentage of used fi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g[g]  show bar graph (-gg = -g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[a]  do not use graphics separator lines (-aa = -a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do not use graphics characters in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 list only normal files (H and S exclud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     list only special files (H or S required, default is -n 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paths and extensions in uppercase (real DOS or -l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do not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paging (ignored if output redi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LFN support is available, and if -lfn option wa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isplay will use LFN paths instead of DO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program is run without any parameter, command line will b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.INI, if such a file exists in FU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Note R and A attributes are always ignored when building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ternally, program calls DOS functions : -e will only use ".???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arning : results will NOT be significant for CD-ROM and network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