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&amp;D Filename Modifier v1.2l by P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1 : NEWNAME [-f] &lt;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2 : NEWNAME [-m] &lt;oldstring&gt; &lt;new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3 : NEWNAME &lt;-p[p]&gt; &lt;prefix|*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4 : NEWNAME &lt;-s[s]&gt; &lt;suffix|*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5 : NEWNAME &lt;-i:#&gt; &lt;insertion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6 : NEWNAME &lt;-z&gt; &lt;sub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7 : NEWNAME &lt;-c&gt; &lt;oldsubstring&gt; &lt;newsubstring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8 : NEWNAME &lt;-lc[c]|-uc[c]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9 : NEWNAME &lt;-n[n]&gt; &lt;prefix|*&gt; &lt;first&gt; &lt;file(s)&gt; [option]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ilters out characters from &lt;string&gt; (syntax 1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aps character(s) from &lt;oldstring&gt; using &lt;newstring&gt; (syntax 2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es prefixes (syntax 3), suffixes (syntax 4) and insertions (syntax 5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substrings (syntax 6) ; changes &lt;oldstring&gt; to &lt;newstring&gt; (syntax 7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LFN filenames case to lower or upper (syntax 8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renumbers filenames (syntax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        filter out mode (default if two parameters wer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m        remap mode (default if three parameters were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p[p]     prefix mode (-pp = -d -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[s]     suffix mode (-ss = -d -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i[i]:#   insert at specified 0-based column mode (-ii:# = -d -i: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z        remove substr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c        change oldsubstring to newsubstr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c[c]    convert to lowercase mode (-lcc = do not try and preserve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c[c]    convert to uppercase mode (-ucc = do not try and preserve acc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n[n]     renumber mode (-nn = "-n *" syntax = do not use &lt;prefix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d[?]     delete prefix or suffix (-ds = -s -d, -dp = -p -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        take hidden and system files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o        rename even if new name already exists (previous content l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        process extension (only when removing, remapping or conver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f:#      number field width ([1..12], default is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k:#      renumbering increment ([1..100], default is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s&lt;n|e|z&gt; sort when renumbering (-sn = name, -se = extension, -sz =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x        prepend renumbered value and &lt;prefix&gt; to &lt;filename&gt; (-n[n]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[r]     do rename file(s) (-rr = create undo ROLLBACK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l        disable LFN support even i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et (DOS) : "ABCDEFGHIJKLMNOPQRSTUVWXYZ0123456789_-$!(){}~#&amp;@[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 set (LFN) : "ABCDEFGHIJKLMNOPQRSTUVWXYZ0123456789_-$!(){}~#&amp;@[],'.+%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) Any option irrelevant to specified mode command will be silently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) Program will handle up to 65530 files. ROLLBACK.BAT name i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) Note collisions cannot be previewed : use -r only when sure of resul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) Auto-numbering "-s *" and "-p *" syntaxes use "_" as a sepa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) Support for escape sequences is minimalist : "-/']" inserts symb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"]" inserts (hexa)decimal character val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