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Clock v1.1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CLOCK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#     video mode (0=320x240, 1=VESA 640x480, 2=VESA 800x600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terminate program on mouseclick too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force use of default sprites, ignoring DCLOCK.D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    infos mode (0=none, 1=time, 2=date, 3=tim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   time format (0=##:##:##, 1=##h ##mn #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#     date format (0=longFR, 1=shortFR, 2=longUS, 3=shortUS, 4=#FR, 5=#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reverse display (HMS from outer to inner instead of standard S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  palette ([0.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disable palette rotation at one minu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use alternate marks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audio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show hour transition according to minutes (ignored with -m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show each seco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    mode for circles (0=all but outer and inner, 1=all, 2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do not show marks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   mode for seconds (0=single dot, 1=dots, 2=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   mode for hours and minutes (0=single dot, 1=dots, 2=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#     mode for hours, minutes and seconds (0=single dot, 1=dots, 2=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:#     background paper color ([0..15]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no page flipping (mode 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do not wait for vide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ts    shortcut for -s:1 -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ils  shortcut for -s:2 -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ilz  shortcut for -s:2 -m:2 with added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y in month, month in year, day in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[y[y]] shortcut for -dots, -trails, -tra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$]    shortcut for -yy[y] -i:3 -c:2 -e -p:2 -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       create default DCLOCK.DAT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OCK.DAT may contain replacement spr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arched for in current directory first, then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 is running, TAB key changes to next pal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