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xDir xDel xDeltree v1.1n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DD [[-d]|&lt;-f&gt;] &lt;filespec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DD &lt;-k|-z[z]&gt; &lt;filespec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DD &lt;-@&gt; &lt;[@]filelist[.LST]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[?][?]  list entries (default, -dd = -d -m:D!, -ddd = -dds = -d -m:D! 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[f]     list matching files (-s -c forced, &lt;[u:]filename&gt; forma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k[y]     delete files (-ky = -k 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z[e][y]  delete files then remove empty subdirectories except &lt;filespec&gt;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zz[e][y] same as -z but removing &lt;filespec&gt; root (note any "." forces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  do not delete files, just remove empty subdirectories (-z[z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@        assume parameter is a list of files to be deleted (-k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recurse subdirectories (forced with -z[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&lt;:$|?&gt;  format (def="f$a  c$l  ?^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String -f:$ format may be predefined using DDFMT="$"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For safety, -m:$ option should be defined for each of "DRHSA"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]=off, [][+]=on, [?][!][x]=on or off. -f, -k and -z[z] options force 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With -f[f] option, each "[u:]filename" &lt;filespec&gt; becomes "[u:]\filena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.*" is appended to any legal &lt;filespec&gt; without an extension (128=F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) Case-insensitive sort is global for directories but local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) Undocumented -- option forces a terser display while proc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 DD.INI was found in executable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against deletion is available for its entries (unless 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s allowed in list mode form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i|$z        raw or formatted filesize, or "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a          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t|$j|$w     file date (dd-MMM-yyyy, dd-mm-yyyy or yyyy-mm-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h|$o|$l|$v  file time (hh:mm:ss or hh:mm, hh being padded with " " or 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u        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|$b        directory with or without trailing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n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e        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f           file.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r|$g        right-aligned or left-aligned file.extension forced to DO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c           shortcut for $u$d$f (enclosed with double quotes if L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x           shortcut for $u$d$f (forced to DO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y           shortcut for $u$d (files) or $u$d$f (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#           auto-incremented ##### decimal number starting from 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?           auto-incremented ???? string starting from "A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|$s|$k     MD5/SHA-1/CRC32 (Win&lt;92|98|XP&gt; swapfiles automagically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q = double quote, $_ = newline, $p = percent, $$ = dollar, $! = tab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$q token is highly recommended in order to avoid unexpected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ly $c token automagically encloses LFN with double quot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option is required to force this behavior for $d|$b|$n|$e|$f|$y tok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okens allowed in list mode form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"" = $f9 = trma (may look like a dot), "^" = $5e = accent circonfl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exe=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=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=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ll=^2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