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File Usage v1.0s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FU &lt;u:|path&gt;... &lt;-d[d]|-e[e]|-y[y]|-i[i]|-f[f}|-v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[d] by directory (default), -dd = by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f] by path (-d[d] forced accordingly, case-insensitive, accent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by directory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[e] by extension (use yearly total or jus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y[y] by year (use yearly total or jus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i] by case-insensitive initial (-ii = sort by count instead of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$  file mask (????????.??? format, default is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do not show sum of all sizes and counts for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do not show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show percentage of used fi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[g] show bar graph (-gg = -g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[a] do not use graphics separator lines (-aa = -a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do not use graphics characters in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list only normal files (H and S exclud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list only special files (H or S requir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paths and extensions in uppercase (real DOS or -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shorten paths according to columns count (-d[d], -f[f] or -v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  do not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paging (ignored if output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monochrome BIOS output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FN support is limited to display : internally, program handles DO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program is run without any parameter, command line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.INI, if such a file exists in FU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Note R and A attributes are always ignored when building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nternally, program calls DOS functions : -e will only use ".???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Warning : results will NOT be significant for CD-ROM and network dr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