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uplicate Lines Finder v1.0f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DUPLINES &lt;range&gt; &lt;list[.LOG]&gt; [-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DUPLINES &lt;-d&gt; &lt;list[.LOG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sorted entries from &lt;lis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ut duplicates using specified &lt;range&gt; column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e&gt; is either &lt;first[..last]&gt; or &lt;first[,count]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&gt; column is 1-based ; [last] or [count] may be "*" fo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nd lines beginning with either ";" or "#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not expanded. Lines should not be greater than 409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keep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remove path indication from analyzed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do not favor firs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reverse display, showing uniqu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left-trim each line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process DIRBAT (v1.2h or better) sorted listing built from DOS or /l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ing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DUPLINES -p 23 c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NES -a 31..43 chkdat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NES 31,13 chkdata.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