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aracter Counter v1.0h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COUNT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COUNT &lt;file(s)&gt; &lt;-v&gt; [-s|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nts bytes used in up to 1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show data for all bytes (no restriction to only bytes appearing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add percentage to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compute percentages excluding control characters ([00..31]) fro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i] ignore case (-ii = ignore case and acc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sort from higher to lowe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sort from lower to highe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prefix each character with its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prefix each character with its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terse report (withou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show global cumulative data (-gg = glob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b] show bar graph (-bb = no semi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 bar graph width (default is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eye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graphical distributi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ntax 2 is roughly similar to "-a -p -x -d -gg -b" syntax 1 displ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a VGA card allowing 320x200x8 standard video m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ption other than -&lt;s|r|e|m&gt;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, hit Tab key to toggle real or proportio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-i[i] option assumes DO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CCOUNT *.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OUNT e:\fun\fortune\*.txt -v -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