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Yi King v1.0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YIKING &lt;s|c&gt; [-w] [-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YIKING &lt;hexagram&gt; [hexagram] [-w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sts (syntax 1) and/or explains (syntax 2) a Yi King hex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1, "S" stands for yarrow sticks toss, and "C" for coins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do not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do not create YIKING.RPT report fil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computerized method cannot replace real yarrow sticks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YIK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IKING c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IKING 63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IKING 42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