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rim v1.1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TRIM &lt;file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TRIM &lt;file&gt; &lt;-j&gt; [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moves trailing, leading or embedded spaces and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 each line with double quotes, removes enclosing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out lines without any probable text string, or fix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move trailing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remove smallest possible number of leading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l     remove all leading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remove both leading and trailing spaces and tabs (same as -r -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#    tabulation width ([1..256], default i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replace internal spaces and tabs with a dot for filenames (-b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n     remove spaces and tabs preceding a dot for filenames (-b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[e]   enclose each line with double quotes (-ee = -b then 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[q]   remove enclosing double quotes from each line (-qq = -b then 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remove empty lines (forced by -s[s|a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  remove leading or trailing double quote only if its count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ignore opening/closing match check when removing double quotes (-q[q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s|a] filter out lines without any probable text string (-ss = -sa = -s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show line number before any line containing a probabl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no option is specified, program defaults to "-r -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-l[l] option, leading tabs are expand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Note -e and -q options will process lines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 probable text string is delimited by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alse positive detection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s[s|a] option forces -p option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-j option (syntax 2) ignores any other option than -x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, leading and/or trailing blanks, if any, are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created in order to fix fortune cook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.BK!,.COM,.EXE,.DLL,.OVR,.OVL,.DRV,.ZIP,.ARJ,.LZH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As a safety, backups (with .BK! extension) are always cre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