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D Spirolatres v1.1e par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SPIRO [&lt;rptitions|*&gt; &lt;rotation&gt; &lt;dplacement&gt;...]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[v[v]]  mode vido (v=640x480, vv=800x600, vvv=1024x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:#      chelle [1..500] (par dfaut :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  algorithme original (par dfaut : algorithme corr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        centrage automatique du motif dsactiv (par dfaut : act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        nouveau motif ala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:#      couleur du texte [0..15] (par dfaut :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:#      couleur de l'encre [0..15] (par dfaut :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:#      couleur du papier [0..15] (par dfaut 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:#      dlai d'affichage de chaque rotation [0..100] (par dfaut :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       mode dmonstration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??       aide comp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Le nombre de rptitions est fix  500 s'il est spcifi avec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Les fichiers SPIRO*.PCX contiennent les crans sauv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t les valeurs sont enregistres dans le fichier journal SPIRO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Seule la sauvegarde des crans sur fond noir est garanti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i quelques exe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RO 4 90 1 3 2 -1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RO 4 60 1 3 2 -1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RO 4 9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RO 4 90 1 2 3 4 5 6 7 8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RO 5 72 2 3 4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RO 5 108 1 2 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RO 5 36 2 -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i les fonctions disponibles pendant l'affichage d'un moti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e(s)      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1|?|,|F12]    afficher l'aide (vous y tes !) ou quelques exe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2|!]          afficher les valeurs actuelles (basc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trl-Q|Echap]  sortir du programme (Maj obligatoire, par scur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+|$]           augmenter de 1 le nombre de rptitions (de 10 avec M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-|*]           diminuer de 1 le nombre de rptitions (de 10 avec M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trl-+|Alt-I]  mettre au minimum le nombre de rp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trl--|Alt-A]  mettre au maximum le nombre de rp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ge Haut]     augmenter de 1 l'angle de rotation (de 10 avec M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ge Bas]      diminuer de 1 l'angle de rotation (de 10 avec M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re]        entrer de nouveaux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roite|Gauche|Fin|Dbut]-dplacer, [Entre]-vali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chap]-annuler, [Ctrl-X]-mettre  zro, [Del|Suppr]-eff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paramtres hors de l'intervalle autoris seront ign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but]         augmenter de 1 l'chelle (de 10 avec M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in]           diminuer de 1 l'chelle (de 10 avec M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|A]           choisir l'algorithme original ou corrig (basc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aut]          diminuer de 10 la coordonne de dpart en Y (de 1 avec M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as]           augmenter de 10 la coordonne de dpart en Y (de 1 avec M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auche]        diminuer de 10 la coordonne de dpart en X (de 1 avec M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roite]        augmenter de 10 la coordonne de dpart en X (de 1 avec M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|C]           centrer le mo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o|O]           centrer automatiquement le motif (basc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trl-N]        crer alatoirement un nouveau mo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trl-D]        mode dmonstration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ur arrter, appuyer sur [Echap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|T]           afficher toutes les rotations possibles de 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ur arrter, appuyer sur [Echap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3|F4]         changer le dlai d'affichage (de 10 avec M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|R|Espace]    redessiner le motif tape par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ur finir le motif, appuyer sur [Echap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5|F6]         changer la couleur du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7|F8]         changer la couleur de l'en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9|F10]        changer la couleur du 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trl-S]        sauvegarder l'cran en noir et bl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ttendre la fin des signaux son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       sauvegarder l'cran en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ttendre la fin des signaux sonore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