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Between v1.0e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BETWEEN &lt;opening&gt; &lt;closing&gt; &lt;source&gt; [report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each line from &lt;source&gt; and write it to [report]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ne is enclosed between lines containing &lt;opening&gt; and &lt;closing&gt;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append to existing &lt;report&gt;, creating it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 overwrite existing &lt;re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case-sensitiv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revers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stricter requirement (&lt;opening&gt; ... &lt;closing&gt; 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no dashes separat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include filename i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? replace specified character with "%" in &lt;opening&gt; and &lt;clos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   ignore &lt;closing&gt; text and dump lines from &lt;opening&gt; until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fn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Options MUST be specified AFTER &lt;opening&gt; and &lt;closing&gt;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unexpected results are expected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&lt;opening&gt; and &lt;closing&gt; must be carefully chosen as not to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&lt;opening&gt; and &lt;closing&gt; strings must be smaller than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Each line in &lt;source&gt; must be smaller than 10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-i can be used in order to filter out lines between &lt;opening&gt; and &lt;closing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