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XOR v2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XOR &lt;source&gt; &lt;target&gt; &lt;passphrase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o]       overwrite existing &lt;target&gt; (-oo = overwrit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&lt;,|..&gt;# specify start,count or start..end file posi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       process &lt;source&gt; from specified file position (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#        process &lt;source&gt; for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pplies XOR operation to &lt;source&gt; in order to create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passphrase&gt; is either a hex string (with "$" prefix) 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ext string can contain the following meta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n" for $0d0a, "�p" for "%", "�q" for double quote, "  �[�-/'%]" fo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[$|x]#[�]" for hex/dec value ($00 valu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ange can be specified in either decimal or hexadecimal ("$"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range is specified, &lt;target&gt; size will match extracted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XOR src dst $11223344 /p:$8 /l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src dst foob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