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ext Generator v1.1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1 : TEXTGEN [datafile[.TX]]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2 : TEXTGEN &lt;-list&gt; [datafile(s)[.TX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    show first title line in datafile(s) (default pattern is "*.TX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:#  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     remove space from space+{;:!?}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:#   frame type (0=none, 1=single, 2=double, 3=raw), default i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[w]  wait for keypress or mouseclick (-ww = -w -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    ignore mouse if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[p]  -w[w] with French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    add a newline (CR+LF) in order to beautify display (useful with PEX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     glue output data (no newline added if count &gt; 1 and -f: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:#   ink [0..15], default is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:#   paper [0..15], default is dark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    monochrome BIOS output (no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:#   set line width, default is screen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    screensaver mode, end on Escape or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:#   in screensaver mode, pause [0..30] in seconds per line, default i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:#   in screensaver mode, minimum pause [0..30] in seconds, default i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     in screensaver mode, next = left click, quit = right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    in screensaver mode, randomize position, default is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    in screensaver mode, do not clear screen at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    disable LFN support even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??[?] verbose(r) help, including file format and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Unless it is specified with a path or with -list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file (default is "TEXTGEN.TX") is search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in current directory, then in executab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By design, this program does not handle language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ch as " de le " becoming " du ", "  le " becoming " au "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For syntax 2, a legal title line can be "; //", "  ; :::" or "; (* ... *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-list option only displays the first matching titl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Any file with any of the following extensions will be ignor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K!,.COM,.EXE,.DLL,.OVR,.OVL,.DRV,.ZIP,.ARJ,.LZH,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 Dark [0..7] : black, blue, green, cyan, red, magenta, brown and g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 [8..15] : gray, blue, green, cyan, red, magenta, yellow and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) With DR-DOS 6.0 or Novell DOS 7.0, TEXTGEN can be called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command by setting SET PEXEC=path\TEXTGEN.EXE -n and PROMPT $x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 FORM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class{variant|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variant|...}entry{variant|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\class to include a class in a class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\class to invoke, \class/variant id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category is defined by an ID beginning with a "~" marker, with an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x : a set of variants (identified by a single letter) between "{}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category defines the final output. Program can handle 500 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Each category entry is on its own line, with optional variant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"{}" and separated with inner "|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"{[0][|1][|#]...}" pattern (note first letter variant is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(#)" prefix duplicates the entry #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A long paragraph can be built from individual lines ending with "\+"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a line without ending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"\" prefix includes a category, an optional variant being specified with "/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its single letter ID ("/&amp;" forces use of calling varia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 "\!" forces a newline, "\@" forces next word initial to upper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&amp;" glues two text units, and "\$" forces next word initial to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) If last character of "?\' ?" sequence belongs to [AEIOUYH]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haracter and space will be replaced with a single quote (Fren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) If last character of "A\- ?" sequence belongs to [AEIOU]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ticle "a" will be replaced with the article "an" (Engli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) -dump, -steps and -chkmem options may be of some use for diagno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) Check companion *.TX datafiles to see what can be done using TEXTG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// this is a mere test for La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minatif,vocatif,accusatif,gnitif,datif,ablatif SINGULIER = abc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minatif,vocatif,accusatif,gnitif,datif,ablatif PLURIEL   = ghij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radixR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radixDom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declRosa{abcdefghijk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|a|a|am|ae|ae|a|ae|ae|as|arum|is|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declDominus{abcdefghijk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|us|e|um|i|o|o|i|i|os|orum|is|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nom{abcdefghijk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adixRosa\declRosa/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adixDominus\declDominus/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@\nom/a amat \nom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\@\nom/i \nom/g am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!\!\@this is a mere test for Latin\!\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