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2091615068"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706722707"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618987832"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572512257"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393493707"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76641290"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91702577"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910612904"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346545815"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74110623"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012098018"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987666084"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849026652"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230619240"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142089570"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661948064"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234202546"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275811027"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1656473"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303564916"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311119863"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342187636"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785139947"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896175403"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41871728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379456928"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483006272"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967146717"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339689682"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2076239964"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