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for exotic systems, esp not supporting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mined buil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generates an include file 'm-objdir.cfg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version that does not need the termin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essing with the termcap API) but works on modern terminals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COMPILE.DOC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Try makefile.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SD style Unix, or makefile.sun for System V styl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lease consult the file COMPILE.DOC for some hint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 a makefile for your system. In this case, if you need hel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ally succeed, please send a note to mined@towo.net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tend the 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ex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ollowing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droid (needed as container for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for C4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erminal (for shell and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Androot (needed to access gcc) for Android &l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rminal (Better Terminal recommended) get root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/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ms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mined in an architecture-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.VAX], [.ALPHA], [.IA6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(unless built as mansi or on VMS, DOS, Andr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t finds in a static or dynamic runtime librar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cap, tinfo, ncursesw or ncurses (due to a bug in older n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ncursesw is preferred) - the makefil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file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opt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inary versions do no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