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 (there is a minor restriction as of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read about it in the Disclaimer section). All I ask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some production, 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0 - Function 0301h - Call Real Mode Procedure With Far Return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1 - Function 0302h - Call Real Mode Procedure With IRE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2 - Function 0303h - Allocate Real Mode Call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2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3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4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5 - Function FFFFh - Special Fluffy Ma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restriction to the use of PMODE. You may not sell P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use it as the kernel of an extender to be sold for prof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own for profit productions, as long as they are not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f itself. This means you can use it in games, demo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.. without worry or financlai obligation to m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n a larger extender provided that you do not sell that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You may use that extender for your own for profit prod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freeware, but you may NOT charge money for its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o terminate under PMODE, your code must issue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in protected mode. Just like in real mode, AL i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only terminate from the main stream of execution.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quit from a protected mode IRQ handler or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 (this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PMI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mode - This is a general purpose flag variable for PMOD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has a meaning, all the other bits should be clear. Bit 0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detection of DPMI and VCPI. If bit 0 is clear (default)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DPMI first. If bit 0 is set, VCPI will be check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ans that in systems that provide both VCPI and DPMI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VCPI instead of DPMI if you choose. This mean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faster, and may avoid bugs present in the DPMI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n place. If you choose to detect VCPI firs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 but DPMI is (like in Windows or OS/2), then DPMI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204h not returning the high word of ED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301h putting flags on the real mod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stupid one, it was not there from the beginning, bu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xed the INT 31h AX=03??h bug in version 3.04 (I hav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my head into the wall a few times for this... 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ntrol of the order of DPMI/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terrupt redirection method (means nothing to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no longer returns its own code selector (it wasn't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r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VCPI memory alloca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omeone please send me a gun so that I may shoot myself.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rrected a bug that I introduced in an update. The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did not work in v3.06. Well kiddies, what can we lear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experience? (Besides that I'm an ideot). Maybe the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est something before we put it out... (Actually I usually d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eeling especially lazy when putting together v3.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