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v�ndarhandled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_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lle  B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997-03-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lo Guilla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0 rue Estienv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-49260 Montreuil Bel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tello@wanadoo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h�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Applik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Data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Exek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 Hur bryter man en ani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  Steg-f�r-steg l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 h�r programmet �r en filmuppspelare av standardanimationer, s�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Time och AVI med ljud och bild. Den st�djer ocks� animeringa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n FLI/FLC/FLH (Flickerfiles) and GIF, CDH, CDL, CDV, FLM, BAT, D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LT, S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t kan ocks� skapa Quick Time filer (Bilder &amp; lj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Du skall registrera, s� skicka 75SKR, 15DM, CAN$15, US$10, 6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r 7UKP till mig eller till mitt bankko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O Guilla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�dit Agricole Anjou Mayenne/49000 Angers 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n�1043485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Eurocheck p� 60F kan annars skickas t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O Guilla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 rue Estienv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49260 Montreuil Bel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ter registreringen erh�ller Du en personlig version av program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h skriv g�rna ett eMail till gtello@wanadoo.fr i samband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ingatransfusionen med din eMailadress, s� skickar 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eringsnyckeln. Alternativt din a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registrerade versionen presenterar animationer i f�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mta senaste versionen av M_PLAYER fr�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perso.wanadoo.fr/g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5.tripnet.se/~mille/tello/tell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agmacom.com/~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193.190.205.13/Archive/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llatsea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�r finns �ven MPSTE f�r nedladd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Utf�r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Kan skapa Quick Time filmer fr�n en serie av bilder (med va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judfil), bildformaten �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GA2 16 eller 24 bitar (RLE16 k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G ('ximg', 256 f�rger) (RLE8 k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judformaten som st�ds �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VR, 8/16 bitar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AV, 8/16 bitar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 nedan under COMMANDS.DOC och i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Kan skapa Video-For-Windows-AVI filmer fr�n en serie av bilder (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bar ljudfil), bildformaten �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G ('ximg', 256 f�rger) (RLE8 k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judformaten som st�ds �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VR, 8/16 bitar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AV, 8/16 bitar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 nedan under COMMANDS.DOC och i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Kan skapa GIF-Animated filmer fr�n en serie av GIF-bilder (87a eller 89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_PLAYER (number of 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LAY (timing inf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TSCAPE (looping inf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Kan skapa Extended-FLM filmer fr�n en serie av bilder (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bar ljudfil), bildformaten �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I1 (Degas 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O (Neochrome 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judformaten som st�ds �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VR/WAV, 8 bitar, mono/stereo, DMA freq +/-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 nedan under COMMANDS.DOC och i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Kan presentera elva olika typer av animatio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.MOV (Quick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afik gen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VID (komprimerad y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LE1, RLE2 (f�rger eller gr�skalor), RLE4 (f�rg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�skalor), RLE8 (gr�skalor eller f�rg), RLE16, RLE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L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MC8 (gr�skalor eller f�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AW1, RAW2 (gr�skalor eller f�rg), RAW4 (gr�ska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ler f�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AW8 (gr�skalor eller f�rg), RAW16, RAW24, RAW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PZA (15 bi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WRLE (256 f�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SVC8 (gr�skalor eller f�rger), MSV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YUV2, YUV9, YVU9 (okomprimerad yu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jud mono/stereo, 8/16 bitar med TWOS eller RA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ryssmarkering f�r bild kontra ljudsynkroni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ryssmarkering f�r lj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.AVI (Video f�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afik gen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RAM16, CRA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SVC16, MSV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L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GB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YUV9, YVU9, I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jud mono/stereo, 8/16 bitar med TWOS eller RA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ryssmarkering f�r bild kontra ljudsynkroni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ryssmarkering f�r lj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.FLI/FLC/FLH (Autodesk Anim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.SEQ (Cyber 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.PI1 + *.DLT (Cy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.FLM (Kinetic Micro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.FLM (Lexicor, anim endast ST L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.FLM (Video Master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.DL (typ 1 och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dast 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rmal eller maximal hastig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op (Shift tang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�r PI1 + DLT m�ste Du v�lja PI1-filen och DLT-filen m�ste b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ma namn och vara lokaliserad i samma katalog: c:\EXEMPEL.P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h c:\EXEMPEL.D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.GIF (Compuserve, 87a/89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.CDH, *.CDL (CD Stratos Magaz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- 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. Mono (CDH) &lt;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. 16 gr�skalor (CDL) &lt;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. 256 farger (CDV) &lt;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(an IFF file with the same name, except last char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located into the same folder to get the pal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: TEST9.CDV must come with TEST1.I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- ljud DMA, 8bitar, mono, 12516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eg f�r steg l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arje bild visas (automatiskt eller i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an spara bilden till en bild i TGA format (autom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ngerar inte med ett NOVA-kort eller TT 256 f�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.BAT (Batchfiler f�r bildsp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kel spr�k att ladda och visa en serie av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�djande bild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GA 2 okomprimerad (dina POV creationer exempelv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MG ('XIMG' och 256 f�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GIF (87a eller 89a, 256 f�rger ma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I1 (Degas 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NEO (Neochrome 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r format kommer att st�djas i kommande versioner (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.BAT (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imations chained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a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N�dv�ndig h�rdv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tari TT0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- CaTTamaran 48MHz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- graphikk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- NOVA, 65536, 32768 eller 256 f�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- Crazy Dots1/2, 32768 f�rger eller 256 f�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- Matrix, 256 f�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- Cyrel, 256 f�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- TT utan grafikkort (256 f�r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alcon, True Color (32768 f�rger) eller rikligt med RAM (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ras! Afterburner 040, ScreenBlaster, Blow up, Centurbo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owerBook med MagicMac (256 f�rger, men ljude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DES 040/060 (=TT+NOVA) with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the old Yamaha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-SOUND card (parallel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Applik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Data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_PLAYER.PRG Registrerad version av Program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_PLAYER.RSC Resursfilen (l�ggs i samma katalo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PLYR_SV.DOC Svensk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PLYR_FR.DOC Fransk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PLYR_EN.DOC Engelsk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PLYR_GE.DOC Tysk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P_ICONS.RSC 4 ikoner av Julien Chauveau f�r skrivbor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LIDSHOW.DOC Batchfiler och MOV-Maker, och GIF-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ISTORIC.TXT Histo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MANDS.DOC Kommandon f�r kommandotolken (TTP l�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Exek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Go' button can come with the Alt key to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tep by step mode (AVI, MOV or FL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reation of an animation with a BATCH file (else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slideshow of im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ecify a mask as the filename (*.M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use of a window, you can specify the default mo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 editor ('W' button selected or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Hur bryter man en ani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 &lt;Control&gt; tangenten. (no stats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HIFT and an animation that loops (GIF for exampl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stopped at the end of the current loop and you get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Steg-f�r-steg l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* Filv�ljare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 m�ste specifisera s�kv�g dit TGA filerna skall sparas, d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rsatta namn �r FRM00001.TGA (upp till 99999 olika datafil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 kan �ndra de tre f�rsta tecknen genom att ange dem i f�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le name' i filv�ljaren. De kommer d� att ers�tta 'FRM'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up to 7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* Minimeny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S) save: sparar aktiv b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A) all : sparar alla bilder (med start fr o m den aktiv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ta kan avstannas med 'Control'-tangenten. En ljud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r skrivfel, om diskenheten �r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Q) quit: Avslu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sc : Samma som ov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R) run : Visar automatiskt bilderna intill 'Control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genten anv�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* TGA Fil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 TGA 2 okomprimerad, headern �r 18 byte l�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$0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$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$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width 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height (i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$1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pixels line by line with 3 bytes per pix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/Green/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