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 E O C H R O M E    M A S T E 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the Delta Fo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a Union member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ranaise: (C)1991 ARTI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fonctions de Neo 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qu' 10 c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ccourcis clav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ils de dessin accl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100% STE en 409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 le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s automatique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tation de blocs au degr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 librairies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ux outils d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ment de couleurs sur la palette (ra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upe variable en bordure basse du "plein cr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 et sauve les images au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, DEGAS, DEGAS Compact, IFF, DOO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       Animate tool (outil d'ani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       Brush        (bro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      Copybox      (boite de cop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'       Disk         (opration dis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'       Eraser       (go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'       Fill         (rempli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'       Grabber      ("attrapeur"  images ou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'       Grid         (gril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'       Jack Knife   (couteau  dcouper les bloc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'       Line         (trac de lign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      Nozzle       (buses pistolet  peintur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      Pencil       (dessin au cray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      Rasters      (palettes de couleur sous interru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      Shapes       (formes prdfin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'       Text         (criture de tex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       Cutter       (couteau  crer blocs anima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 (bascule plein cran/cran out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ESC couleur #0 pour dess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      couleur #1 pour dess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'       ...  .         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9'       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0'       couleur #10 pour dess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       couleur #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'               #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              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Backspace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Help        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Clavier Numr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0'     Ecran de dess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9'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choisi la palette ac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UNDO sur le panneau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est maintenant divis en deux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do gnral et l'undo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Undo (ou en pressant la touche undo) vous activ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ation classique. Si vous avez modifi la palette et souhaitez revenir  l'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, l'undo couleur peut tre activ en cliquant avec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sur color (undo). Avec le bouton droit vous n'annulez que les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couleur de dessin actuellement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FONCTIONS DETAILLE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JACK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imprimer le contenu du buffer de copie en cliquant sur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en pressant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 (touche F5): supposons que vous veniez de dessiner un caractre e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iez l'utilisez sur une image donne dont la palette de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iffrente de celle de la fonte. Remap vous permet de modifier automatiqu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de la fonte pour qu'elles correspondent 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essant Shift F5 Neochrome Master effectue un remap en n'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s couleurs comprises entre les deux pointeurs (marqueurs) de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ALIAS: cette fonction limine automatiquement les contrastes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s en crant un effet anti-aliasing. En cliquant sur A-ALIAS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ucun bloc n'a t slectionn provoque un antialiasing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tout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OCHROME MASTER fonctionne sur STE et MEGA STE, mais est aussi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, STF et mme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OITE DE COPIE (Copy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possible du contenu d'une boite de copie sur n'import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. Choisir un angle different en cliquant sur la valeur de l'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bouton gauche ou droit souris. Choix de la direction rota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petite fleche  droite de l'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TTRAPEUR DE COULEURS (Grab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calcule seul les couleurs intermdiaires entre 2 tei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z les marqueurs droit et gauche de la palette de travail (en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nt avec bouton D souris) sur les couleurs dbut et fin.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culate colors'. NEO Master calcule alors les couleurs manqu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es 2 teintes. Vous pouvez alors sauver la palette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 sous forme de fichier ASCII pour l'inclure  vos program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sait sauver pour l'assembleur ou l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de sauver le contenu de la copybox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ie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MPLISSAGE (f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G remplissage comme d'habitude, le droit remplit avec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 pour effacer un polygone.  Toutes les diverses fonction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utilisables en mode rempli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ctiver ou dsactiver les loup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in cran ainsi que modifier le coefficient d'agrandis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COLOR # sur la droite permet d'afficher  l'intri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le numro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PORTA 7 inverse le 7me bit du port A du processeur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vous permet ou non d'activer une musique en tche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OMME et RETOUR AU BUREAU (Er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lic sur la gomme selectionne la fonctioon gomme. Un autre clic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 sur la gomme pour abandonner le programme. Un clic bouto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 l'cran entier sans ANNULATION (UNDO)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sauve/charge en plusieurs formats d'image courant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it automatiquement le bon format et le selectionne tout seul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ans le cas d'un format IFF, NEOchrome ou DEGAS comp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ment, NEO Master va essayer de charger l'image avec 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. L'option de formattage est 100% compatible MS-DOS avec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de TOS. Pour effacer un fichier, cliquez sur 'dele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R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quez une fois normalement (bouton G)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n forme d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 outils, choisissez le format d'image  utiliser (NEO, DEGA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recliquez  nouveau sur l'icone en forme de disquett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avec le bouton droit de la souris. Le selecteur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le choix d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ER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dmarche que pour charger, mais utilisez le bouton gauch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pour la 2em selection de l'icone disque. Attention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lez sur des images utilisant plus de 16 couleurs  la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sters), sauvez toujours au format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e des fonctions les plus complexes de NEO Master. Exprimentez-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bien la maitriser. Avec l'aide du Cutter on peut couper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e image pour les animer ou les sauver dans un fichier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bject-file). Ce fichier contiendra tout le ncessair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bjets coups de manire  ce que vous puissiez l'utiliser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 graphique dans vos propres programmes. Il y a 2 form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es objets: Par le biais d'une boite similaire  une bo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ou en forcant NEO  chercher un contour (frame) entourant l'obj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necessaire de rendre la couleur utilise identique  ce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 de l'objet  slecter (emploi du grabber). Puis cliquer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 avec le bouton D. Aprs slection d'un objet, on peut chang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la boite de slection en cliquant (bouton G) sur tout co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de la boite de slection. Pour dplacer une boite de s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dans la zone slecte (bouton D) et restez appuy sur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un objet dans votre librairie graphique: cliquez sur 'AD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enu (F1 fait la meme chose). L'objet select est insr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e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remplacer/montrer/effacer un objet dj stock dans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 graphique? (I)  Choisir l'objet avec les flches droi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.  (II) cliquer sur 'Change' (='F2') /'Show' (='F3') /'Delet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Vous ne pouvez insrer, ajouter un objet que si vous avez s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zone au pr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connait les positions de tous les objets coups.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'Show', NEO Master met  jour la boite de slection. NEO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t aussi le nom de l'image d'o les objets ont t coups. 'Sh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te galement sur l'cran d'o les objets ont t coups au pr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sauver/charger/effacer tous les objets de votre librair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Cliquez sur save/load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auvez votre librairie graphique, NEO Master demand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aussi sauver tous les "headers". 'No' provoque la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eules donnes sans aucune autre information (Note: Ce fichie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plus etre charg  nouveau!). 'Yes' sauve toute l'information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la position et la taille (Ce fichier peut etre recharg dans N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rgez une librairie, NEO Master demande s'il do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toutes les images concernes. Rpondez 'Yes' pour charge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mages d'o viennent les objets coups. Dans le cas ou vous au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 quelques graphismes choisissez simplement 're-cut' (=F10) po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coupe  nouveau les 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IMATION (Ani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util d'animation peut montrer tous les objets dcoups ou charg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utter. Le nombre d'objets prsents est crit entre les 2 fl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est affich  l'cran. La position ou l'objet est plac, peut e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en cliquant dans les icones du coin droit en bas de l'cran. Il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ositions ou les objets peuvent etre des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     coin gauche haut de l'cran. Tous les coins haut gauche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ont donc etre placs sur le coin haut 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     coin droit haut de l'cra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i)     en bas  droite de l'cr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v)      en bas 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)       au centre de l'cran. Tous les objets sont centrs au mi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(utile pour les objets qui grandis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peut aussi montrer automatiquement tous les objets. Vous pouvez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o commencer et o finir. Pour ce faire, cliquez sur la f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te ou descendante du cot choisit. NEO Master va commencer par l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 dans la flche gauche et finira par le nombre dans la flche dr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afficher les objets 5..9 choisissez '9' du cot droit en cliqua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ches hat/bas puis choisissez '5' pour la flche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lic avec le bouton gauche souris dans l'une des flches montre l'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/prcdent. A la fin NEO recommencera  nouveau la squence. Un c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 souris sur l'un des boutons montre tous les objets automatiqu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NEO Master incrmente/dcrmente le nombre d'objets tout seul.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erer l'animation, cliquez  nouveau avec le bouton D/G de la souri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che. L'utilisation du bouton D ou G dpend de la direc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imation (comme quand on change de vitesse dans un cyclage de cou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 un gros problme: Quand la vitesse d'animation est au maximum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 souris disparait. Pour diminuer la vitesse  un niveau normal, pre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che de curseur basse. la flche curseur haut augmente elle la vit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ches curseur gauche/droite choisissent le prcdent/suivant obj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r.Parfois vous aurez  afficher les objets de l'animation d'une man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le "ping pong". Dans ce cas, NEOchrome Master ne boucle pas en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nce mais change alors la direction et execute l'animation dans l'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. On choisit ce mode en cliquant sur '&lt;-&gt;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tre avez-vous plus d'une animation dans votre librairie graphique (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5 et 6..9 sont 2 squences). Vous pouvez changer de squence d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la flche droite ou gauche proche de 'sequenz'. Chaqu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 de ses propres paramtres. Si vous passez d'une squence  l'aut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Master remet tous les paramtres  leur dernires valeurs. La sauvega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ve) sauve juste les valeurs de toutes les squences et non les objets!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u chargement (load), vous pourrez assigner de nouvelles valeur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util d'animation tout en conservant les mmes objets 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ALETTES DE COULEUR SUR INTERRUPTIONS (Ra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des images plus colores, vous pouvez  prsent changer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la palette de couleurs dans une image. Un changement de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ffectue a une ligne d'image (scanline) et est possible grace aux 'rasters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donc avoir jusqu' 200 palettes de couleur par image. La palet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en utilisation est choisie en cliquant sur la flche droit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. Vous pouvez aussi sur les flches de curseur droite et gauch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e palette. La palette de couleurs #0 est aussi app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bl-palette'. Cette palette est utilise du dbut de l'cran jusqu'au prem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ffecter une palette de couleur  une scanline cliquez avec le curs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sur votre image. Le raster (et donc la palette) prendra eff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sition. Il y a un problme! Si vous travaillez avec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 60 Hz (mode standard 50 Hz en France) et des "rasters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ligne d'image, cela peut crasher l'ordinateur. La solution est si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z  50 Hz ou ne dpassez les pas les 180 rasters. Un autre problm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litter. La structure de l'Atari ST rend impossible, tout au moins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, l'obtention de rasters stables sans avoir auparavant dsactiv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 Cela signifie que les palettes "raster" vont clignoter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z de gros objets avec la boite de copie. Dsactivez le Blitter (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y) et elles se tiendront tranquilles. (Si vous connaissez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, ne m'oubliez pas, Chaos, Inc.). La position du "raster" actue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 dans le tableau d'options. Elle peut aussi tre affiche en cli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'Show'. Vous pouvez effacer un raster de votre image soit en cliquan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0 soit sur 'Dele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ransfrer une seule palette de couleur cliquer sur la flche monta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stocke la palette actuelle dans un buffer. Vous pouvez relire c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la fleche descendante. Cela oblige NEO Master  remplac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de couleurs actuelle par celle stocke. Vous pouvez ga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/charger des rasters en cliquant sur save/load. Tous les raster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s de l'cran en cliquant sur 'clear'. Tout les rasters avec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et couleurs peuvent tre stocks en cliquant sur 'Put'. Aprs ce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rcuprer  nouveau tous les rasters en cliquant sur 'Ge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 un autre bouton, nomm 'LD PAL'. Cela signifie 'Load Palette' (ch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). Imaginez la situation suivante. Vous avez dessin un logo et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qu'il soit plus color, disons avec toutes les couleurs de l'arc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l dedans. La couleur utilise par le logo est le #1. Mettez des ra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logo a chaque ligne cran. La palette des rasters pourra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 l'aide des flches montantes et descendantes. A prsent vous de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la couleur #0  chaque palette. Il est temps d'utiliser 'LD PAL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a couleor #1. Cette couleur sera change par 'LD PAL'. Choisi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mier raster de votre logo comme raster courrant. Cliquez 'LD PAL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 attend alors un fichier *.PAL. Ce fichier contient seuleme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La premire couleur du fichier va remplacer la couleur choisi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courrante. La couleur suivante du fichier remplacera la cou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e du raster suivant, etc. Cela veut dire que vous pouvez ch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une couleur, mais galement sur tous les rasters suivants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s fichiers *.PAL est trs simple: Il contient seulement des m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aucun "header". Cela implique que chaque couleur est code sur un m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ut comme le registre de palette de couleurs en $FF8240). La fin du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marque par $ffff ou par la fin physique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mportante sur le dessin avec rasters: NEO Master montre toujour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tableau la palette de couleur utilise  la position du curseu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Imaginez ceci. Vous dessinez une image avec 2 palettes. Le cha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lette s'effectue en y=50. La palette de couleurs courante est #1 (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..199). En dessinant en y=20, vous verrez la palette de couleurs utili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endroit. Le dplacement du curseur souris sur le tableau d'outils montr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la palette de couleurs courante (Et ici, c'est la mauvaise car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z avec la palette #0). Peut-tre que vous pourriez vous tromp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ant la mauvaise palette de couleurs. Il est alors temps d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. Redplacez le curseur souris  la position y=20. Appuyez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espace. Cela choisit la palette #0 (utilise en y=20) comme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. Mme si vous vous dplacez sur le tableau des outils, vous ver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la palette de couleurs avec laquelle vous travaillez.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pace' fonctionne avec toutes les fonctions de dessin, pas seulement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ast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un truc sur les rasters.... Seules les images au format IFF sa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 les rasters. Rappelez-vous: les images avec plusieurs palet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doivent toujours tre sauves au format IFF (autrement vous perd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ra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FONCTIONS STANDARD DE NEOCHROM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LER EN PLEIN E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soit la petite main (icone: grabber)  pour tirer l'image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haut comme un store, soit passez en plein cran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full screen compltement  gauche du  menu outils. 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s est rappel simplement par la touche Esc 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est reprsente par les 16 rectangles de couleur al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ement.  Cliquez l'une de ces 16 boites et toute o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ieure utilisera la couleur cont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une teinte de la palette. Deux mthodes sont possib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ON DIRECTE DANS LES 512/4096 COULEURS: (la loupe affi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disponible quand le curseur est sur le menu outils, 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roit souris pour aggriper et dplacer le contenu de la lou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quez dans la loupe sur la couleur dsire; le rect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 (palette 16 couleurs) prend alors la mme te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E VALEUR DES COULEURS PRIMAIRES: Double-cliquez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de la palette 16 couleurs  modifier, cette teinte se rec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boite de modification. En cliquant (droite et gauche)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trois chiffres affich  cot de la boite de mod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, il est possible de faire varier directement chaque compos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e, verte ou bleue de la teinte par pas de 1,  (0=absence de coul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a bonne couleur obtenue double-clicquez, cette fois-ci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modification  pour transferer dans l'autre sens la te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YCLAGE DES COULEURS: cet effet provoque une rotation des cou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ensemble de teintes slectionnes. Commencez par choisir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uleurs concernes en dplaant les deux rectangles (en fa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, il ont 5 cots!) en pointe de la palette 16 coule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 encadrer les couleurs  cycler. Utilisez le bouton droi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 cet usage. A prsent, cliquez toujours avec le bouton dr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une des deux flches places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la boite UNDO. Vous pouvez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z la vitesse en recliquant plusieurs fois d'affile sur ces  fl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'en mode trac de droites l'usage du bouton droit 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une droite multico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onction UNDO permet, soit par usage de la touche UNDO du cla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en clicquant dans la boite de ce nom d'annuler la dernire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s pratique, quand on vient de raliser un remplissage r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toujours heureux de recevoir vos opinions, critiques et souha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 de NEOchrome Master. Envoyez-les moi ou passez-moi un cou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.... Chaque bug relev qui me sera envoy, sera corrig (S'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t, fournissez une bonne description avec le maximum de dtails possi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u TOS, type d'ordinateur, configuration mmoire, version de NE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scription du probl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imez NEOchrome Master envoyez une donation soit  Dave Staugas 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, Chaos, Inc. L'adresse de Dave Staugas est affiche dans l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rollant" de NEOchrome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..... NEOchrome les bat tou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est prvu pour les futures vers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atibilit TT (beaucoup, beaucoup de travail  fa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rtie impression utilisant des dgrads de 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geur de grille rglable  - utilisant seulement 1,2,3, ou 4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us grandes images (ex: 640x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sin en monochrome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x du nombre d'crans de travail (librer de la place po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des fichiers 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=byte, int=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$01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header[6];               always 'NEOOB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version;                  version e.g. $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ilenames[4][13];        names of the four us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ilelength;              number of bytes following after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umber;                   number of objects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$01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header[6];               always 'NEOOB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version;                  version e.g. $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nternal_bytes;           number of internal bytes following; Skip th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repeated as often as internal_bytes/14: (But this may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har screen_number;       number of the following work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har filename[13];        Filename for this work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ilelength;              number of bytes following after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umber;                   number of objects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ructure is called 'object_heade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0) long offset;             Offset to object data (relativ object_header[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4) int wid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6) int 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8) unsigned char mask;      Is there a mask?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) unsigned char planes;    # of planes (always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) int width_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 int x_neo;               Position inside NEOchrom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) int y_neo;               -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) long multi;              Multi-Use (Important for rast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without any headers starts at this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bject_headers follows the data of the object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MAGAZINE &amp; 3615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