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D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DatabaseforDiab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ul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Rights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 is User Supported Software (Shareware).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hasbeeninvestedinthedevelopmentandtesting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,whichhasbeenorganisedtoyieldnumerically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,andcontainsmanyerrorcheckstomakeittole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bustwithrespecttoaccidentalincorrectlyenter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ologicaldata.However,inthecurrentclima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suingeverybodyforeverything,ithastobe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fyouuseSTDB,youdoso at your own risk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givesyoutherightstousethisprogram,but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foranyharmandlossestheuse(or misuse)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may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decidetokeepand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please compensatetheauthorforhistimeandeffort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Justfillouttheregistrationformatth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isfileandsendi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rdwa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ghl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dfordBD111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 may be copied and distributed freely provided it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and thefollowingdocumentationisincluded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LUS.DOCThis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DOCTheasciiversionofthis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.PRG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.RSCTheresourcefileusedbyST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ATThetwelvedatafilesforthemonths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cember,heldintheyearfolder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 may NOT be included with any other produc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whatsoever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 was written and compiled using Power Basic by 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ldSchool,Greenfield,BedfordMK455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hasbeenprimarilydesignedforusebypeoples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Insulin-DependantDiabetesMellitus(IDDM)w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peninjectionsinconjunctionwith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.Thishowever,doesnotpreventpeoplewith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-DependantDiabetesMellitus(NIDDM)fromusin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comprisesthreemain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(Diary):Thisholdsyourdailyrecord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Glucoseconcentrations,Insulindoseage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theGlucoselevel/Insulinwas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Glucose:Range0to25mmol/l.This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importantpartofthedatabase,knowing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tywhatyourBloodGlucoselevelis,enable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djustyourInsulindoseandkeepyour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withinnormal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Dose:Range0to99unitsofU100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Enteredin24hourformat.ie1pmis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1300.(Youdon'tneedtousethisfeature,i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inMarch1993becauseItookpartin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studyandthetimehadtoberecorded.I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continuedtorecordtimesbecausethey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insomefutureversionofSTD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Display:   STDBdisplaysgraphicallyt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withinthedatabaseinlinegraphorpie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TDB, ensureyouareinmediumresolutionan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pointertotheSTDB.PRGprogramiconornam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tostartloading.Afterashort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windowandmenu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DBscreenlayoutconsistsoftwoelements.A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invokeSTDBfunctionsandalargewindow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displaytakes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barconsistsoffourmenus:Desk(Atarisymbo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DisplayandHelp.Menusareinvokedas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themousecursoronamenutitlecaus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menuto'dropdown'.Youthenselect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you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SK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thisiteminvokesanalertbox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uchastheprogramname,a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,theauthorsname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llowsuptosixdeskaccessoriestobe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boot-uptime.Ifyouhaveinstalledany,the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inthi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displaysthestandardG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,showingallSTDBdatabasefil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folderthatmatchthefileextension*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amonthandclickon'OK'ordoubleclick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Thefilewillbeloadedintomemory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previouslyloadedfile.TheGraphicwindow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thepathandfilenam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clearsthememoryandgraphics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setsthewindownameto'STDB-A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forDiabetic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Year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causesthecreateyearfolder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toappear,allowingyoutotypeinanewyear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houldbetypedinfull.ie'199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theyearenteredisvalid(theprogra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yearsfrom1901to2100),thenafold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me'year'iscreated,containingtwelve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named'JAN.DAT'to'DEC.DAT'.Thesetwelv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holdthedataenteredforeachmon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toJanuaryto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Year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causesthedeleteyearfolder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toappear,allowingyoutoenterthenam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youwishtodelete.Providingtheyear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alidthenthefolderisdeletedalong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da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Oncethisfunctionisinvoked,the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cannotberecovered,ithas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causestheeditrecorddialoguebo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allowingyoutoenteroreditrecords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willbedisabled(greyed-out)ifafile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bee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ARECORD:Therecorddateisreduc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byclickingontheleftorright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locatedbeneaththe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ANEWRECORD:STDBwillautomatically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xtfreerecordforyoutoenteryourdata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enterdataoutoforder.ieyoucanno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orthe2ndFebruarybeforeenteringthedata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1st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nteringdataintoaparticularfield,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nteredislessthanthefieldwillallow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mustbepaddedwithzerosonthelefthand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(EnteringGlucoseconcentra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format:'__._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1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_1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._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_._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elastentry,youneednotenterthe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STDBwillautomaticallyinsertthesefor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XISTINGRECORD:Thecursorcanbemov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ornextfieldbypressingthecursor'UP'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WN'keysrespectively.Usethecursor'LEFT'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IGHT'keystomovethecursorwithinthe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FILE:Oncethedata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/editedthefilecanbeupdatedbyclick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'OK'buttonorpressingthe'RETURN'key.T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rittentothefileandthedateincrementedb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'EXIT'exitstheeditrecorddialogu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updating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causesGEMtodumpthecurre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printer.Thishasthesameeffectas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ELP,andmaybeterminatedbypressing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mbination.Thismenuoptionwillbedisabled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snotdisplayedinthegraphic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printsoutallthedailyrecords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edatabaseforthemonthcurrentlyloaded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Thedataismucheasiertoreadthana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Diaryandacopycanbegiventoyour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nextattendtheDiabeticClinic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optionwillbedisabledifafileha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loaded,orthefileis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printsvariousstatisticsrelating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loadeddata.Thisoptionwillbe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filehasnotbeenloaded,orifthefile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havebeenincludedwithinSTDBbeca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enteredintothedatabaseisonlyasample,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quiredtomakestatisticalinferenceswhich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therecordeddata,andrefertothe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tisticsgeneratedbySTDBshouldnotb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someunderstandingofthedata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proceduresinvolved,otherwisethe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conclusionsmaybeinvalid.Itisforthis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statisticandthedatausedtogenerate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:Therangegivesanindicationofthesprea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BloodGlucoseconcentrations.iefrom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ximumforthe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:Thisisthesumofallthe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dividedbythetotalnumberrecord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theaverageforthe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:Thisiscalculatedbysortingthe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Glucoseconcentrationsin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(smallestfirst),andchoosingthemiddle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areanevennumberofrecordedvaluest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ofthemiddletwovaluesis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dianisgenerallymuchlessaffectedbyaf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thantheMean,asillustratedby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Glucoseconcentrationsarerecorded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threeofwhichare4mmol/l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one20mmol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anvaluecalculatesto8mmol/l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dianvalueis4mmol/l.Clearl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ismorerepresentativeofthe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concentrationforthat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QUARTILERANGE:TheRange(seeabove)asawa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ngthespreadofBloodGlucoseconcen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representativesinceitonlytakesaccoun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valuesfromthesetandmaybebadlydistorted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highvalue.Amethodofavoidingthisis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nterquartileRange.Thisiscalculatedby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cordedBloodGlucoseconcentrationsin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(smallestfirst)andchoosingvaluesone-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ree-quartersdownth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Themodeisdefinedasthemost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ing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WNESS:Ifthedistributionof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issymmetricalthentheMean,Medi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allcoincide,butifthedistributionissk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alues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anandthecentreofgravityofth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,theMedianbisectsthearea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whiletheModecutsthehighestpoi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featuresdescribehowskewedadistributio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Thedirectionofsk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) Themagnitudeofthesk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rectionoftheskewmaybeeithernegative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BloodGlucoseconcentrationsrecordedthan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)orpositive(morehigher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recordedthanlower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youshouldaimforanegativeskew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CEandSTANDARDDEVIATION:Abettermeasu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readorprecisionofthesetof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isgivenbytheVarianceand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arianceisdefinedasthesumofthesqu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betweeneachofthe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andtheMean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ndardDeviationisthesquareroo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alargeVarianceorlargeStandard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toawidespreadof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,andsmallvaluescorrespondto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OFVARIATION:Thisisanothermeasu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readofmeasurementsandcomparesthesprea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withtheir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rguablyamoreusefulmeasureof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eStandardDeviation,becauseittakes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themagnitudeofthe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iththeStandardDeviation,alowvalu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ofVariationcorrespondstohighprec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ahighvaluecorrespondstolow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exitSTDBandretur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esktop.Anychangesmadetothefile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willbe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SPLAY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displaystheminimumandmaximum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concentrationsrecordedforeachda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asaverticalbar.Thedailyaverageis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asaredline.(Itismucheasierto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dsusingthisdisplaythanlookingatraw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backgroundofthelinegraphtherear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NE:ThislinerepresentsDANGER-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ustainedaverageBloodGlucoseconcen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thisline(11mmol/l)mayeventuallylea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betictissue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AREA:Thisarearepresentsthenormal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BloodGlucoseconcentrationsandextendsfr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8mmol/l.Youshouldaimforall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tofallwithinthis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willbedisabledifafilehasnot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displaystheBloodGlucoseconcen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overamonthintermsofpercentag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numberofconcentrationsrecorded.The'PIE'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intofourseparatese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4        :Ifyouhavetoomuchinsulinfor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needs,yourBloodGlucosewillfall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mol/landyouriskbecomingHypoglycaemic.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keepthissegmentassmallas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8      :(normalrange)Aimtomaketh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segment.(Itisveryhardtoachiev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shouldneverstoptry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-11    :Intheory,anyBloodGlucose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bove8mmol/l(thisvaluediffers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experts)ishigh,ieHyperglycaemic.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willrecordBloodGlucoseconcen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isrange,sodon'tbeundulyworri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tryandkeepthemtoa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1       :Youmustkeepthepercentageof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concentrationsabove11mmol/lt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minimum.Althoughyoumayfeel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walkingaroundwitha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ofsay20 mmol/l,yourunth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developingdiabetictissuedamag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s.Strivetomakethissegment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atofprevious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nuentrywillbedisabledifafileha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EL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Bwillprovideinstanthelpinformationat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movethemousetotheHelpdrop-downmen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oneoftheentries.Onceyouhavere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getridofitbyclickingontheOKbutt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theReturn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ANDTIPS:Inordertocontrolyour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withinnormallimits,you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ndobservethefollowingmeas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Trytoeatthesameamountofcarbohydratea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.ieifyouhave40gCHO(carbohydrate)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ast,thenalwayshave40gCHOforbreak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eatmore,thenadjustyourInsulindoseby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nitsper10gCHO(yourDiabeticDoctor/Clinic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Don'trecord(withinthedatabase)the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takentooffsetanyadditionalcarbohy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enatmeals.Thiswillenableyoutojudge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quiredinsulindoseforagiven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Ifyoueatbetweenmeals(snacks),thenalways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thematatthesametime,preferablyhalf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meals.ienot20minutesbeforeaBlood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,anddon'tmissoutsnacksoreatmor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.Thiswillgiverisetoerrorsinjudg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ofinsulintotakeatthenext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Ifyourecordahigh/lowBloodGlucose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adjustyourinsulindoseunlessyouhave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/lowconcentrationsforatleastthree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UnderstandhowyourInsulin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loudy,long-actinginsulin,(usuallyUltrat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tardorHumulinI)istakenatbedtimeandwork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toseveralpeninjectionsoffast-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sulintakenbeforeeachme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breakfastclearworksuntillunch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lunchclearworksuntildinner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innerclearworksuntilbed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timecloudyworksovernightandintothenext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ast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DosedecreasesBloodGlucose@Lun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dDoseincreasesBloodGlucose@Lun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ch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DosedecreasesBloodGlucose@Dinn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dDoseincreasesBloodGlucose@Dinn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ner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DosedecreasesBloodGlucose@Be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dDoseincreasesBloodGlucose@Be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DosedecreasesBloodGlucose@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dDoseincreasesBloodGlucose@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AdjustingBedtimecloudymayalso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-onaffect,andaffectboththeLunc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nertimeBloodGlucose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changeininyourcloudyinsulindos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aboutthreedaystosettledown,so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itmoreoftenthanonceeverythree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onthediskisacompletesetofmyown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for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freetoEdit,DisplayandPrinttheserecords,t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elofhowSTDBworks,beforeenteringyourown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DEVELOP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AddingapowerfulanalysisfunctiontoSTDB.Thi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therecordedBloodGlucoseconcentration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doseageandadvisewhatyourInsuli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be (foragivenBloodGlucoseconcentration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youwithin normallimits.Thisfeaturewas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eavailablelate1994butdueto"legalreasons"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visemyselfbutnotothers)ithasbeende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featurewillbeincorporatedif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tatisticsonInsulindos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creengrabssothatthelinegraphsorpiegraphs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adedintootherprogramstoproduce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,betterprintersupportoreven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.Iwouldwelcomeanysuggestionson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howtodoitfromwithinPowerBasic!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Anythingsuggestedbyyourselvesifthedema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anditgenuinelyenhancesSTDB.(AHI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for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timeRegistrationtoSTDBVersion1.0originally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00followedbyacosto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toupgradetoVersion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versionsarenolongeravailableandthe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eforVersion1.2isno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usersofSTDBVersion1.1canupgradet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byeithersendingaS.A.E.containingablankdis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in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tocoverthecostofthe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and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utureupgradesfromversion1.2arefree,subjec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DBprogramwasfirstreleasedforusein1993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hesupportofitsusers(toomanytomention-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knowwhoyouare!)Ibelieveittobebugfree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ocateaproblem,pleasereportittomeatth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withanoteoutliningthestepsneededtorecrea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rdwa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ghl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dfordBD111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N: STDB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ofSTDBVer1.107/0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releasehasthefollowingnew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cordingofinfrequentBloodGlucoselevelsare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,enablingyoutoperform'Profiling'. 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KIP'featureallowsyoutomissoutasmanyday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Glucoselevelsasdesired,whilst   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valid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lendarfunctionisnowincludedenablingyoutofin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dayfallsonaspecificdate.Find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you     werebornon-evenwhatdayyour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was born on.Youcandisplayacalendar fo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between1899 and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cannowbeprintedtothescreenaswell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andthefilepathhasbeenaddedtothe print-ou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knowwhichmonththestatisticsbelong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loodGlucoseconcentrationsrecordedoveramont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ncludedintheStatisticsPrint-out.These   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onlyavailableusingthePiegraph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program'IdealWeight'isnowincludedwith version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givesmin,average,maxand obese weight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and sexandwasformerlyonly availableto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rsofSTDBforthe sumo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allbuginversion1.0hasbeenfixed.Thisgaveris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value(s)beingprintedoutwhichdidn't evenexis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ofSTDBVer1.201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releasehasthefollowingnew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versionsofSTDBtriedtofinddatafileson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IfyouwererunningSTDBfromdriveBoranhard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triedtoopenafolderthiswould resultinthe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iveA:isnotresponding"followedby"Cannot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".Onlyoncancellationoftheseerrors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defaulttothecurrentdrive.Thishasbeen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ion1.2.ThankstoSteveMarvelleyforspotting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isnowavailableontheCalendarfunction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keyShift+Khasbeenassignedforthis.Thi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wasformerlyassignedtoHelpon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whichisnowShift+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outineforprintingStatisticstothescreen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toagivebetter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fthecodefordisplayingpiegraphs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ed,resultinginSTDBbeingsmallerthanit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been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Postcod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-___________________RegistrationNo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wishtoUpgradefromVersion1.0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)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ishtoUpgradefromversion1.1and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A.E.andblankdisk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           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wishtoRegisterforVersion1.2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)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tickappropriatebo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lp make Shareware work, Register your copy of STDB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ORSUGGESTIONS:Ifthereareanycommentsyouwould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keaboutSTDBoranyfeaturesyouwouldliketos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versionsofSTDBthendetailthembelow(youneverkno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incorporatethem-allrevisionsfromversion1.0were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requestofregisteredus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