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DB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al Database for Diabe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aul M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,1994,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B is User Supported Software (Shareware).    Consider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  has  been invested in the development and  testing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B, which has been organised to yield numerically accu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,  and contains many error checks to make it toler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obust with respect to accidental incorrectly entere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ological  data.  However,  in  the  current  climate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body suing everybody for everything,it has to be st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if  you use STDB,  you do  so   at your own risk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gives you the rights to use this program,  but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 for any harm and losses the use (or misuse)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B may c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is program useful and decide  to keep and 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 please compensate the author for his time and effor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.  Just fill out the registration form at the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file and send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 M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ardway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g Gard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ghling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dford BD11 1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B may be copied and distributed freely provided it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and the  following documentation is included  a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LUS.DOC  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.DOC      The    ascii   version   of   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B.PRG      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B.RSC       The resource file used by STD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DAT          The twelve data files for the months  Janu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cember, held in the year folder 1993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B may NOT be included with any other product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 whatsoever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B was written and compiled using Power Basic by Hi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ld School, Greenfield, Bedford MK45 5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B has been primarily designed for use by people suff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Insulin-Dependant  Diabetes Mellitus  (IDDM)  who 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 pen  injections  in  conjunction  with  backg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lin.  This  however,  does not prevent people  with  N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lin-Dependant Diabetes Mellitus (NIDDM) from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comprises three main el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(Diary):     This holds your daily  records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od Glucose concentrations,  Insulin doseage and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he Glucose level/Insulin was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od Glucose:     Range 0 to 25 mmol/l.  This  i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 important  part of  the  database,  knowing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ty what your Blood Glucose level is, enable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just your Insulin dose and keep your Blood Gluc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ntrations within normal lim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lin Dose:  Range 0 to 99 units of U100 insu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:    Entered in 24 hour format.  ie 1pm is  en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1300.  (You don't need to use this feature,  it 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 in  March  1993 because I took  part  in  a 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lin study and the time had to be recorded.  I ha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  continued to record times because they may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in some future version of STDB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al Display:   STDB displays graphically th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d  within  the  database in  linegraph  or  piegrap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STDB, ensure  you are in medium resolution  and 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use pointer to the STDB.PRG program icon or name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-click   to  start  loading.   After  a  short  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 window and menu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LAY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DB screen layout consists of two elements.  A menu 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 to  invoke  STDB functions and a  large  window 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display takes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B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enu bar consists of four  menus:  Desk(Atari  symbol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 Display  and  Help.  Menus  are  invoked  as  normal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ing  the  mouse  cursor  on a  menu  title  cause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 menu to 'drop down'.  You then select the 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K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B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 this  item invokes an alert  box  conta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such  as the  program  name,  a  copy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, the authors name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 ACCESS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  allows up to six desk accessories to be  inst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boot-up time.  If you have installed any, their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in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 menu  entry  displays  the  standard  GEM 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or,  showing  all  STDB  database  files  i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folder that match the file extension *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 a month and click on 'OK' or double click on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 The file will be loaded into memory replac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previously loaded file.  The Graphic  window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path and filenam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entry clears the memory and graphics  windo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resets  the  window  name to  'STDB  -  A 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for Diabetic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Year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entry causes the create year folder  dialog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to appear,  allowing you to type in a new year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should be typed in full. ie '1994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ing  the year entered is valid (the program 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s  years from 1901 to 2100),  then a folder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name 'year' is created,  containing  twelve  emp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named 'JAN.DAT' to 'DEC.DAT'.  These twelv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 hold  the  data  entered  for  each  month 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 to January to Dec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Year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entry causes the delete year folder  dialog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 to appear,  allowing you to enter the name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 you wish to delete.  Providing the year  en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valid  then the folder is deleted  along  with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elve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  Once  this function is invoked,  the  dele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  cannot  be  recovered,  it  has  g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v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entry causes the edit record dialogue box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,  allowing  you to enter or edit  records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ption will be disabled (greyed-out) if a file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en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A RECORD :     The record date is reduced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 by  clicking  on the left  or  right  arr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, located beneath th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NEW RECORD:   STDB will automatically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next free record for you to enter your  data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 enter data out of order.  ie you  cannot 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or the 2nd February before entering the data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1st febru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entering  data into a particular  field,  i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entered is less than the field will allow, 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ust be padded with zeros on the left hand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(Entering Glucose concentration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format:  '__._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           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                1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_                1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._                 5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_._                1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                 1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the last entry,  you need not enter  the  deci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, STDB will automatically insert thes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EXISTING RECORD:    The cursor can be mov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 or next field by pressing the cursor 'UP'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OWN'  keys respectively.  Use the cursor  'LEFT'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RIGHT' keys to move the cursor within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ING FILE:      Once    the    data    has    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/edited  the file can be updated by clicking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OK' button or pressing the 'RETURN' key.  Th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ritten to the file and the date incremented by 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 on 'EXIT' exits the edit record dialogue  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updat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enu entry causes GEM to dump the current 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the printer.  This has the same effect as  p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HELP,  and  may be terminated by pressing the 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ombination. This menu option will be disabled i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 is not displayed in the graphic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 prints  out all the  daily  records  h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database for the month currently loaded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The data is much easier to read than a  nor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ucose  Diary and a copy can be given to  your  do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next attend the Diabetic Clinic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enu  option will be disabled if a file  has 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loaded, or the file i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prints various statistics relating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 loaded data.   This option will be  disab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file has not been loaded,  or if the file con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fficient d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s  have been included within STDB becaus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entered into the database is only a sample, an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required  to make statistical inferences  which 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yond  the  recorded  data,  and refer  to  the  wh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tatistics  generated by STDB should not  be 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  some  understanding  of  the  data  and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al procedures involved,  otherwise the resul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clusions may be invalid.  It is for this  rea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statistic  and the data used to  generate  it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:  The range gives an indication of the spread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d Blood Glucose concentrations.  ie from minim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ximum for the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:  This  is  the  sum  of  all  the  Blood  Gluc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ntrations divided by the total number record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e average for the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:  This  is  calculated by sorting  the  recor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od     Glucose    concentrations    in     asc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(smallest first),  and choosing the middle  val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an even number of recorded values t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age of the middle two values is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edian is generally much less affected by a  frea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than the Mean,  as illustrated by the 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Glucose concentrations are recorded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,  three  of  which are 4 mmol/l  and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ing one 20 mmol/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ean value calculates to 8  mmol/l, 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edian value is 4  mmol/l.  Clearly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  is more representative of  the  Bl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ucose concentration for that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QUARTILE RANGE:  The Range(see above) as a way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ng the spread of Blood Glucose  concentra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not representative since it only takes  account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values from the set and may be badly distorted b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high value.  A method of avoiding this is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quartile Range.  This is calculated by so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rded Blood Glucose concentrations in  asc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(smallest first) and choosing values  one-quar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ree-quarters dow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:  The  mode  is  defined as  the  most  frequ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ing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EWNESS:   If   the  distribution  of  Blood   Gluc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ntrations is symmetrical then the Mean, Media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all coincide,  but if the distribution is  skew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s di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an and the centre of gravity of the 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incide,   the   Median  bisects  the  area   of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 while the Mode cuts the highest point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features describe how skewed a distribution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)  The direction of ske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i) The magnitude of the sk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irection of the skew may be either  negative(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Blood Glucose concentrations recorded than hig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s)   or   positive  (more   higher   Blood   Gluc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ntrations recorded than lower o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 you should aim for a negative skew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NCE  and STANDARD DEVIATION:  A better measure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pread  or precision of the set of  Blood  Gluc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ntrations  is given by the Variance  and 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Variance  is  defined as the sum  of  the  squa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s   between   each  of  the   Blood   Gluc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ntrations and the Mea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tandard  Deviation  is the  square  root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ly  a large Variance or large  Standard  Devi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s   to  a  wide  spread  of   Blood   Gluc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ntrations,  and small values correspond to clos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ed concen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EFFICIENT  OF VARIATION:  This is another measure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pread of measurements and compares the spread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ments with their magnit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arguably a more useful measure  of  preci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 the  Standard Deviation,  because it  takes 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   the   magnitude   of   the   Blood    Gluc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n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with the Standard Deviation,  a low value  for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efficient of Variation corresponds to high precis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a high value corresponds to low pr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allows you to exit STDB and return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  desktop.  Any changes made to the  file 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will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 displays the minimum  and  maximum  Bl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ucose  concentrations  recorded for each day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  as  a vertical bar.  The daily average  is 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 as a red line.  (It is much easier  to  sp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using this display than looking at raw dat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background  of the  linegraph  there  are 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LINE:  This line represents DANGER -  frequ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ustained average Blood Glucose concentr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this line (11 mmol/l) may eventually lea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betic tissue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 AREA:  This area represents the normal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lood Glucose concentrations and extends from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8 mmol/l.  You should aim for all Blood Gluc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ntrations to fall within this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entry will be disabled if a file has not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displays the Blood Glucose  concentr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d  over  a month in terms of percentage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number of concentrations recorded.  The 'PIE'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into four separate seg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4        :If  you have too much insulin for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needs,  your Blood Glucose will fall be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mmol/l and you risk becoming Hypoglycaemic. 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keep this segment as small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8      :(normal  range)  Aim to make  thi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st segment.  (It is very hard to achiev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you should never stop try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-11    :In theory,  any Blood Glucose  conc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n  above  8 mmol/l(this value  differs  am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experts) is high,  ie Hyperglycaemic. How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one will record Blood Glucose  concentr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 this range,  so don't be unduly worried 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ry and keep them to a min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11       :You  must keep the percentage of  Bl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ucose  concentrations  above  11  mmol/l  to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 minimum.  Although you may feel perfe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  walking   around  with  a   Blood   Gluc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ntration of say 20 mmol/l,  you run the  r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 developing   diabetic   tissue   damage  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ications. Strive to make this segment smal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at of previous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entry will be disabled if a file ha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L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B will provide instant help information at any 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move the mouse to the Help drop-down  menu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 on one of the entries.  Once you have  read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,  get rid of it by clicking on the OK button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Retur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S  AND  TIPS:   In  order  to  control  your  Blood   Gluc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ntrations  within  normal  limits,   you  need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tand and observe the following meas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)  Try  to  eat the same amount of  carbohydrate  at 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l.   ie  if  you  have  40g  CHO(carbohydrate) 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fast, then always have 40g CHO for break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eat more, then adjust your Insulin dose by 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units per 10g CHO (your Diabetic Doctor/Clinic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ise yo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)  Don't   record  (within  the  database)the   addi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lin  taken  to offset any  additional  carbohyd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ten  at meals.  This will enable you to judge  b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quired  insulin dose for a given  Blood  Gluc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n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)  If you eat between meals (snacks),  then always try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t  them  at at the same  time,  preferably  half 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meals. ie not 20 minutes before a Blood Gluc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,  and  don't  miss  out snacks or  eat  more 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.  This  will give rise to errors in judging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insulin to take at the next m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)  If  you record a high/low Blood  Glucose  concen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 adjust  your insulin dose unless  you  have  h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/low concentrations for at least three  consecu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)  Understand how your Insulin wo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cloudy,  long-acting insulin,(usually  Ultrata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tard or Humulin I) is taken at bedtime and work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 to  several pen injections  of  fast-a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insulin taken before each me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breakfast clear works until lunchti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lunch clear works until dinnerti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Dinner clear works until bedti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dtime cloudy works overnight and into the next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fast time: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Dose decreases Blood Glucose @ Lunch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eased Dose increases Blood Glucose @ Lunch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nch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Dose decreases Blood Glucose @ Dinner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eased Dose increases Blood Glucose @ Dinner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ner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Dose decreases Blood Glucose @ Bed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eased Dose increases Blood Glucose @ Bed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d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Dose decreases Blood Glucose @ Break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eased Dose increases Blood Glucose @ Break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Adjusting  Bedtime cloudy may also  have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ck-on  affect,  and affect both the  Lunch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nertime Blood Glucose concen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change in in your cloudy insulin  dose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 about  three days to settle  down,  so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it more often than once every three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DATAB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 on the disk is a complete set of my  own  pers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for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Edit,  Display and  Print these records, t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el of how STDB works, before entering your own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DEVELOP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Adding a powerful analysis function to STDB.  Thi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e  the recorded Blood Glucose concentrations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lin  doseage  and  advise what  your  Insulin  d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(for a given Blood Glucose concentration)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you within normal limits. This feature was plan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available late 1994 but due to "legal reasons" (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dvise myself but not others) it has been  delay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will be incorporated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Statistics on Insulin dose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Screen grabs so that the linegraphs or piegraphs 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loaded  into  other  programs  to  produce   b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outs,   better  printer  support  or  even  col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outs.  I  would welcome any suggestions  on  th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how to do it from within Power Basic!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Anything  suggested  by  yourselves if  the  demand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 and  it genuinely enhances  STDB.(A  HI-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ime Registration to STDB Version 1.0 originally  c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followed by a cost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0 to upgrade to Version 1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versions are no longer available and the 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for Version 1.2 is now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of STDB Version 1.1 can upgrade to 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 by either sending a S.A.E.  containing a blank disk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0   to   cover   the   cost   of   the   dis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future upgrades from version 1.2 are free,  subject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STDB  program was first released for use in  1993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 the support of its users (too many  to  mention-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know who you are!)I believe it to be bug free.  If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locate a problem,   please report it to me at the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with a note outlining the steps needed to recre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 M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ardway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g Gard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ghling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dford BD11 1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N: STDB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of STDB Ver 1.1  07/07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lease has the following new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cording  of infrequent Blood Glucose levels  are 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,  enabling you to perform  'Profiling'.     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KIP'  feature allows you to miss out as many days 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ing  Glucose  levels  as  desired,  whilst       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ing valid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alendar function is now included enabling you to find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  day  falls  on  a  specific   date.   Find   out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you     were  born  on  -  even  what  day  your   Gre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dfather was born on.  You can display a calendar f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 between 1899 and 20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s  can now be printed to the screen as well a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and the filepath has been added to the print-out 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know which month the statistics belong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lood Glucose concentrations recorded over a month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 included in the Statistics Print-out.  These      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only available using the Piegraph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'Ideal Weight' is now included with version 1.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ves min, average, max and obese weights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and sex and was formerly only available to 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STDB for the sum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mall bug in version 1.0 has been fixed. This gave ris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value(s) being printed out which didn't even exist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of STDB Ver 1.2  01/0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lease has the following new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versions of STDB tried to find data files on 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If you were running STDB from drive B or an hard  dri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ried to open a folder this  would result in the err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rive  A:  is  not  responding" followed  by  "Cannot 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".  Only  on cancellation of these  errors 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B default to the current drive.  This has been  corr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ersion 1.2. Thanks to Steve Marvelley for spotting th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 is  now  available on the Calendar  function  and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cut  key Shift+K has been assigned for this.  This 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 was  formerly  assigned  to  Help  on  Key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cuts which is now Shift+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outine for printing Statistics to the screen has 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to a give better displ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 of  the  code  for  displaying  piegraphs  has  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nalised,  resulting in STDB being smaller than it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 Postcode: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__________-___________________ Registration No: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 wish to Upgrade from Version 1.0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0)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sh to Upgrade from version 1.1 and encl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.A.E. and blank disk 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0                 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 wish to Register for Version 1.2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)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ick appropriate bo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Help make Shareware work, Register your copy of STDB to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OR SUGGESTIONS: If there are any comments you would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make  about  STDB or any features you would like  to  see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of STDB then detail them below( you never know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incorporate them - all revisions from version 1.0 were 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request of registered users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