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EDIT_TRM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 de configuration pour le module de tramage T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X -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M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rue du Pin 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000 LA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02.43.56.92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02.43.56.80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02.43.53.57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UP DE CH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GENE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TR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CARTE GFX (Trs importa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ICHIER LOG (Pour les dveloppe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uffit de lancer EDIT_TRM.PRG Celui-ci charge le fichier  PARX.T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rouvant dans le dossier systme.  Si ce fichier est  introuv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_TRM vous prsente un selcteur de fichier afin que vous puissi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ser PARX.TRM Si cette localisation choue, EDIT_TRM s'en 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-UP DE CH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le fichier PARX.TRM charg,  il est analys par EDIT_TRM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e  ensuite  son  premier  formulaire.  Celui-ci  est    p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s:  pour passer d'une page  l'autre il suffit de droul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-up (bouton ombr en haut  droite) et de choisir la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assant d'une page  l'autre vous confirmez les rglages.  S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ez  EDIT_TRM  par le bouton "Annuler" les rglages ne  sont 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 en compte.  En sortant par "Sauver",  les rglages sont pris 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te et sauvs dans le TRM que vous pouvez alors utiliser avec  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x rglages,  aussi bien dans VOILA!,  D2M, DFORM, BV4, SWEET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GENE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 haut  indication  si  vous  voulez  ou  non  voir  s'afficher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ire  de  copyright  l'initialisation du  TRM.  Ce  formul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  les  coordonnes de la socit PARX et indique  galement 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 de clavier permettant d'interrompre les traitements du  TR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 les choix que vous avez f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 dessous,  vous  pouvez  indiquer avec  quelle(s)  touche(s)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haitez  pouvoir interrompre les traitements du  TRM.  Les  tou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cumulables. Vous pouvez ainsi choisir de pouvoir interrompre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et par CTRL+C, mais pas UNDO. Vous pouvez aussi choisir auc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  et ainsi ne pas pouvoir interrompre le TRM (interessant  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prsentation  Multimdia accessibles  au  public.  La  cum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implique pas de devoir presser simultanment ESCAPE et UNDO:  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 de pouvoir arrter par ESCAPE, OU par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ernier choix indique si,  lorsque vous interrompez le TRM, cel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doit ou non vous demandez confirmation pour cette inter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 de  compatibilit  est l pour les  anciennes  versions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 logiciels.  En effet,  les anciens TRM ne graient  pas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it des possibilits prvues  l'orgine pour les TRM,  alor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nouveau TRM gre ces possibilits,  ce qui a amen  dcouvri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 dans  certains  logiciels,  comme  par  exemple  les  prem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de DFORM.  En activant ce rglage "Compatibilit &lt;2.5"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ez  faire  fonctionner  ces logiciels,  mais  il  est  for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and de demander leur mise  j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TR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 cette  page vous allez indiquer ce que le  TRM  devra  aff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'il  sera en train de tramer une image.  Il peut vous  indiq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volution de son travail en affichant un formulaire avec une  bar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gression,  ou en animant la souris. Vous pouvez choisir d'avo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, l'autre, les deux ou auc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 dessous  vous  indiquez si vous acceptez que  les  oprations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ages   soient  interruptibles  au  clavier  (avec   les   tou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s dans la PAGE GENER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 pour  la PAGE TRAMAGE.  La seule diffrence c'est  qu'il  y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ion  d'un cas de conversion spcial,  celui des  images 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,  converties  en True Color.  Cas par exemple des  images  TC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ent  en  TC16.  Ce  choix  est  propos  car  plusieurs  logici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isent une conversion pour leur formulaire de couleur.  Ainsi  D2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 en True Color affiche,  lorsque vous slectionnez le formul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uleur, un "plasma" avec les diffrentes teintes. En interne, D2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e  ce  "plasma" en TC24Bits (16.7 millions de  couleurs)  et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  en conversion TC24-&gt;TC16 par le TRM avant  de  l'afficher. 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mandez "Barre de progression TC-&gt;TC",  chaque manipulatio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lette TC de D2M, vous verrez s'afficher ce formu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hoix de l'interruption ou non est identique  celui de la pag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 pour  les pages TRAMAGE et CONVERSION sauf  que  les  rgl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ppliquent  ici  aux oprations de ZOOM.  Attention,  le  TRM  pe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er des images, mais peut aussi tramer et zoomer en mme temps.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zoom  seul" est utilis par DFORM alors que le "zoom + tramage" 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  par VOILA!  Cette page ne concerne que le "zoom  seul": 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ages appliqus en cas de "zoom + tramage" sont ceux de la pag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CARTE G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 page est rserve aux possesseurs de cartes graphiques  (NOV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..).  En  haut  un pop-up permet de  slectionner  la  c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que qui sera active dans le T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RM connait deux faons de traiter les donnes: soit en mode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ppel aussi "Carte Graphique Standard" ou "ATARI ST,  TT, FALCON"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 en mode "Autre Carte Graphique".  CE CHOIX NE SE FAIT PAS  ICI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page de rglage ne permet que de slectionner la carte qui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 lorsque  dans  votre  logiciel  (D2M,  BV4,  VOILA!...)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rez  dans les prfrences un fonctionnement autre  qu'en  C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que Standard ATARI.  C'est donc DANS votre logiciel et non 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EDIT_TRM que vous indiquerez si vous voulez ou non utiliser 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  graphique,  les  rglages  d'EDIT_TRM  ne  permettant  que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 ou  d'diter  les rglages de  cette  ventuelle  c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carte graphique que vous possdez figure dans la liste, il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t de la slectio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le ne figure pas dans la liste,  cela se complique un peu: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  slectionner "Nouvelle" carte en bas du formulaire.  Un  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ire s'ouvre alors,  dans lequel vous allez indiquer le nom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carte.  ATTENTION:  si vous n'avez aucune ide de ce qu'est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age  d'un pixel en True Color,  inutile d'insister!  Contacter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cit  PARX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de chercher des rglages qui n'aboutiron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formulaire,  vous allez donc indiquer  EDIT_TRM la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ixels de votre carte, en True Color 15 Bits, True Color 16 B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Color 24 Bits et True Color 32 Bits,  car il est malheureus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de dterminer automatiquement ces va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hoix du format (TC15,  TC16...) se fait par le pop-up.  Tous 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x  doivent  tre rgls,  mme si votre carte ne gre  pas 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olution. Dans ce cas, mettez des valeurs quelcon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 la ligne du haut,  vous indiquerez par des lettres R,  V ou  B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mplacement des valeurs de Rouge,  Vert ou Bleu.  Par exemple 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 rsolution du type TC16  FALCON,  nous avons  RRRRRVVV|VVVBBBBB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que un pixel en TC16 possde 5 bits de rouge,  6 de vert et 5 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 la ligne du bas,  vous allez indiquer l'ordre de ces  bits. 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,  rien ne dit que la numrotation de ces valeurs de Rouge  s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gauche  droite comme c'est l'habitude.  Sur un TC16 FALCON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rez donc avo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RRRVVV|VVVBB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123|456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irement   l'ordre binaire utilis par les  programmeurs,  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ons  ici le bit le plus important comme tant le  1,  celui  ju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 sera le 2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tion des bits pour le format des modes True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bit d'Alpha-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bit de la composante rou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bit de la composante v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= bit de la composante bl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bit non 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re  des  composante  doit etre not de valeurs  de  1    8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 que  le bit le plus fort doit avoir la  valeur  la 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pas mettre le mme numero a plusieurs mme composante!    Il  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d'avoir par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RRRVVV|VVVBB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22123|4541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 fois  que  vous  avez entr ces  rglages  pour  le  TC15,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ssez TC16 dans le pop-up, etc... Ceci vous permet donc de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glages pour les rsoltuions True Color,  mais il reste  rg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blme des modes palettes. En effet sur les cartes MATRIX en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(par exemple) ,  l'ordre des couleurs n'est pas le mme 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 un  FALCON en 256 couleurs.  Le rsultat c'est  que  les  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s  le sont correctements,  mais que les couleurs  sont  to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anges. Il faut donc une table de converion pour le 2 couleurs,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couleurs,  le  16 et le 256  couleurs.  Heureusement,  ces  t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 tre calcules automatiquement par EDIT_TRM.PRG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 devez  donc  lancer  EDIT_TRM dans  toutes  les  rsolution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.  Attention, si vous avez accs  du 320*240 256 couleurs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 640*480  256 couleurs,  il est inutile  de  lancer  deux  f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_TRM:  ce  qui  compte c'est le nombre de  couleurs,  et  pas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ur/hauteur  de  l'affichage.  Vous  lancez donc  EDIT_TRM  en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(monochrome ou duochrome) vous choisissez la carte que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 en train d'diter, dans le pop-up de la page CARTE GFX puis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 sur le bouton "Analyse".  Vous quittez ensuite EDIT_TRM 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auver":  la carte a t analyse pour ce nombre de  couleurs.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z  donc  de  rsolution pour passer  en  4  couleurs,  et 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cez la mme opration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que c'est fait,  vous avez un TRM qui contient les  rgl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VOTRE carte.  De plus vous avez complt le fichier  EDIT_TRM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  les  donnes  d'une  nouvelle  carte:   Recopier  ce  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_TRM.DAT  sur  une  disquette  et  envoyez  le  nous:  cela  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tra  d'ajouter les donnes de cette carte et ainsi  d'en 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er d'autres utilisateurs. D'avance merc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noter que si vous concevez ou si vous participez   la  conce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carte,  prcisez-le: nous nous ferons un plaisir de communiq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 information aux dveloppeurs et aux utilisateurs  des  mod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FICHIE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  page   n'intresse  que  les   dveloppeurs   ralisant 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qui utilisent le TRM.  Elle leur permet d'indiquer s'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lent ou non un fichier LOG.  Si oui, l'indication du chemin per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ciser o sera crit ce fichier.  Il se nommera TRM.LOG et 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r  chaque lancement (un .BAK est nanmoins 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 un fichier ASCII qui est rempli par le TRM  chaque  fois 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ui-ci est appel.  Ce fichier donnera le nom de l'appel,  tou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  d'entre  et tous les paramtres  de  sortie.  Une  t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fondie  de ce LOG est souvent riche d'enseignement pour  traq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bugs de vos dveloppe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r que l'activation du LOG ralentit de faon consquente le TR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 des accs d'criture du fichier ASCII.  Si vous  avez  f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quisition  de la licence dveloppeur (ce qui doit tre le cas 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 utilisez  le  TRM dans vos programmes!) vous  tes  autor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r  ce  TRM ainsi que le contenu du  dossier  PARX.SYS,    v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s.  N'oubliez pas alors de rgler le TRM sur "Pas de LOG" av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le diffuser et de laisser actif le panneau de copyright du  d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n que l'utilisateur ait connaissance de la version du TRM. Lib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 ensuite de dsactiver ce panneau avec EDIT_T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 modification,   dsassemblage,  copie  (cration  d'un 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que dans son fonctionnement,  son header etc...) du module  T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 stictement  interdit.  Ce module est COPYRIGHT  PARX.  Seule 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ion  est autoris par les dveloppeurs ayant acquis la  lic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&amp;E au niveau utilisation de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* Fin de documentation | PARX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